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Normal"/>
        <w:jc w:val="both"/>
        <w:rPr>
          <w:rFonts w:ascii="Baskerville Win95BT" w:hAnsi="Baskerville Win95BT" w:eastAsia="Baskerville Win95BT" w:cs="Baskerville Win95BT"/>
          <w:sz w:val="32"/>
          <w:szCs w:val="32"/>
          <w:lang w:val="ru-RU"/>
        </w:rPr>
      </w:pPr>
      <w:r>
        <w:rPr>
          <w:rFonts w:eastAsia="Baskerville Win95BT Cyr" w:cs="Baskerville Win95BT Cyr" w:ascii="Baskerville Win95BT Cyr" w:hAnsi="Baskerville Win95BT Cyr"/>
          <w:sz w:val="32"/>
          <w:szCs w:val="32"/>
          <w:lang w:val="ru-RU"/>
        </w:rPr>
        <w:t xml:space="preserve">Глава </w:t>
      </w:r>
      <w:r>
        <w:rPr>
          <w:rFonts w:eastAsia="Baskerville Win95BT" w:cs="Baskerville Win95BT" w:ascii="Baskerville Win95BT" w:hAnsi="Baskerville Win95BT"/>
          <w:sz w:val="32"/>
          <w:szCs w:val="32"/>
        </w:rPr>
        <w:t>XXVII</w:t>
      </w:r>
    </w:p>
    <w:p>
      <w:pPr>
        <w:pStyle w:val="Normal"/>
        <w:jc w:val="both"/>
        <w:rPr>
          <w:rFonts w:ascii="Arial" w:hAnsi="Arial" w:eastAsia="Arial" w:cs="Arial"/>
          <w:sz w:val="32"/>
          <w:szCs w:val="32"/>
          <w:lang w:val="ru-RU"/>
        </w:rPr>
      </w:pPr>
      <w:r>
        <w:rPr>
          <w:rFonts w:eastAsia="Arial" w:cs="Arial" w:ascii="Arial" w:hAnsi="Arial"/>
          <w:sz w:val="32"/>
          <w:szCs w:val="32"/>
          <w:lang w:val="ru-RU"/>
        </w:rPr>
      </w:r>
    </w:p>
    <w:p>
      <w:pPr>
        <w:pStyle w:val="Heading1"/>
        <w:rPr>
          <w:rFonts w:ascii="Arial Cyr" w:hAnsi="Arial Cyr" w:eastAsia="Arial Cyr" w:cs="Arial Cyr"/>
          <w:sz w:val="32"/>
          <w:szCs w:val="32"/>
        </w:rPr>
      </w:pPr>
      <w:r>
        <w:rPr>
          <w:rFonts w:eastAsia="Arial Cyr" w:cs="Arial Cyr" w:ascii="Arial Cyr" w:hAnsi="Arial Cyr"/>
          <w:sz w:val="32"/>
          <w:szCs w:val="32"/>
        </w:rPr>
        <w:t>Гностическое Существо</w:t>
      </w:r>
    </w:p>
    <w:p>
      <w:pPr>
        <w:pStyle w:val="Normal"/>
        <w:rPr>
          <w:rFonts w:ascii="Arial Cyr" w:hAnsi="Arial Cyr" w:eastAsia="Arial Cyr" w:cs="Arial Cyr"/>
          <w:sz w:val="32"/>
          <w:szCs w:val="32"/>
          <w:lang w:val="ru-RU"/>
        </w:rPr>
      </w:pPr>
      <w:r>
        <w:rPr>
          <w:rFonts w:eastAsia="Arial Cyr" w:cs="Arial Cyr" w:ascii="Arial Cyr" w:hAnsi="Arial Cyr"/>
          <w:sz w:val="32"/>
          <w:szCs w:val="32"/>
          <w:lang w:val="ru-RU"/>
        </w:rPr>
      </w:r>
    </w:p>
    <w:p>
      <w:pPr>
        <w:pStyle w:val="Footnote"/>
        <w:rPr>
          <w:lang w:val="ru-RU"/>
        </w:rPr>
      </w:pPr>
      <w:r>
        <w:rPr>
          <w:lang w:val="ru-RU"/>
        </w:rPr>
      </w:r>
    </w:p>
    <w:p>
      <w:pPr>
        <w:pStyle w:val="Normal"/>
        <w:rPr>
          <w:lang w:val="ru-RU"/>
        </w:rPr>
      </w:pPr>
      <w:r>
        <w:rPr>
          <w:lang w:val="ru-RU"/>
        </w:rPr>
      </w:r>
    </w:p>
    <w:p>
      <w:pPr>
        <w:pStyle w:val="BodyText2"/>
        <w:rPr>
          <w:rFonts w:ascii="Arial Cyr" w:hAnsi="Arial Cyr" w:eastAsia="Arial Cyr" w:cs="Arial Cyr"/>
        </w:rPr>
      </w:pPr>
      <w:r>
        <w:rPr>
          <w:rFonts w:eastAsia="Arial Cyr" w:cs="Arial Cyr" w:ascii="Arial Cyr" w:hAnsi="Arial Cyr"/>
        </w:rPr>
        <w:t>Возник совершенный путь Истины для нашего путешествия к другому берегу за пределы тьмы.</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2"/>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О, Сознающий Истину, сознавай Истину, различай многие потки Истины.</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3"/>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О Пламя, О Вино, твоя сила стала сознательной; ты открыл Один Свет для многих.</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4"/>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Чисто белая и дуальная в своей величине, она успешно следует, как тот, кто знает, по пути Истины и не сокращает ее направлений.</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5"/>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С помощью Истины они охватили Истину, которая охватывает все, в силе Жертвы, во всевышнем эфире.</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6"/>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О, Бессмертный, ты рожден в смертных в законе Истины, Бессмертия, Красоты… Рожденный из Истины, он растет с помощью Истины — Король, Божество, Истина, Необъятность.</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7"/>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Как только мы достигаем в своем мышлении линии, на которой эволюция Разума в Надразум переходит в эволюцию Надразума в Сверхразум, мы сталкиваемся с трудностью, доходящей почти до невозможности. Ведь мы склонны искать некую точную идею, некое точное ментальное описание супраментального или гностического существования, которое тяжело вырабатывает эволюционная Природа в Неведении; но, пересекая эту крайнюю черту возвышенного Разума, сознание выходит из сферы, превышает характерное действие и ускользает от захвата ментального восприятия и знания. В действительности очевидно, что супраментальная природа должна быть совершенной интеграцией и доведением до конца духовной природы и переживания: она также будет содержать в себе, благодаря самому характеру эволюционного принципа, хотя и не будет ограничена этим изменением, тотальное одухотворение земной природы; наше переживание мира будет поднято в этот шаг нашей эволюции и, путем трансформации своих частей божественности, сознательного отвержения своих несовершенств и маскировок, достигнет некой божественной истины и полноты. Но все это — общие формулы, которые не дают нам точного представления об этом изменении. Наше обычное восприятие или воображение, либо формулирование вещей духовных или вещей мирских является ментальным, а в гностическом изменении эволюция пересекает линию, за которой происходит верховное и радикальное обращение сознания, и стандарты и формы ментального познания больше не достаточны: ментальному мышлению трудно понять или описать супраментальную природу.</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Ментальная природа и ментальное мышление базируются на сознании конечного; супраментальная природа в самом своем зерне является сознанием и мощью Бесконечного. Супраментальная природа видит все с точки зрения тождества и рассматривает все вещи, даже величайшую множественность и многообразие, даже то, что для разума является сильнейшим противоречием, в свете того тождества; ее воля, идеи, чувства, ощущения сделаны из вещества тождества, ее действия проходят на этом базисе. Ментальная же природа, напротив, думает, видит, желает, чувствует, ощущает, исходя из деления в качестве стартовой точки и имеет лишь сконструированное понимание единства; даже когда она переживает тождество, она должна действовать из этого тождества на основе ограничения и разницы. Но супраментальная, божественная жизнь является жизнью сущностного, спонтанного и сокровенного единства. Разум не может предвидеть в деталях, каким должно быть супраментальное изменение по части жизненного действия и внешнего поведения или установить, какие формы она создаст для индивидуального или коллективного существования. Ведь разум действует с помощью интеллектуального правила или изобретения, либо с помощью разумного выбора воли или с помощью ментального импульса или подчиняясь жизненному импульсу; но супраментальная природа не действует с помощью ментальной идеи или правила, либо подчиняясь какому-либо низшему импульсу; каждый ее шаг продиктован сокровенным духовным видением, исчерпывающим и точным проникновением в истину всего и каждой вещи; она всегда действует в соответствии с сокровенной реальностью, не с помощью ментальной идеи, не в соответствии с наложенным законом неведения или с конструктивной мыслью или проницательной затеей. Ее движение спокойное, само-обладающее, спонтанное, пластичное; оно естественно и неизбежно возникает из гармонического тождества истины, которое чувствуется в самой субстанции сознательного существа, в духовной субстанции, являющейся универсальной и поэтому сокровенно единой со всем тем, что включено в ее познание существования. Ментальное описание супраментальной природы может выразиться лишь в слишком абстрактных фразах или в ментальных образах, которые могут обернуться в нечто, совершенно отличное от ее реальности. Поэтому разум не может предвидеть или дать представление о том, чем будет супраментальное существо или как оно будет действовать; ведь здесь ментальные идеи или формулировки не могут ничего решить или достичь какого-либо точного определения или ясности, потому что они не достаточно близки к закону и самовидению супраментальной природы. В то же самое время определенные выводы могут быть сделаны из самого факта этой разницы природ, что может быть верным, по крайней мере, для общего описания перехода от Надразума к Сверхразуму или может смутно построить для нас представление о первом статусе эволюционного супраментального существования.</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Этот переход является стадией, на которой сверхразумный гнозис может взять лидерство эволюции от Надразума и построить первые основания собственной характерной манифестации и незавуалированной деятельности; поэтому она должна быть отмечена решительным, но долго подготавливаемым переходом от эволюции в Неведении ко всегда поступательной эволюции в Знании. Это не явится внезапным откровением и осуществлением абсолютного Сверхразума и супраментального бытия, какими они являются на собственном плане, быстрым откровением истинно-сознательного существования, вечно само-исполненного и полного в само-знании; это будет явление супраментального бытия, нисходящее в мир эволюционного становления и формирующего себя там, развертывающего силы гнозиса внутри земной природы. Это в действительности является принципом всего земного бытия; ведь ход земного существования — это игра бесконечной Реальности, сначала скрывающей себя в последовательности темно ограниченных, непрозрачных и неполных полу-образов, которые из-за их несовершенства и характера маскировки искажают истину, на которую они работают, а затем достигающей все более полу-светлых образов самой себя, которые могут стать, раз уж произошло супраментальное нисхождение, истинным последовательным откровением. Нисхождение из изначального Сверхразума, принятие эволюционного Сверхразума, является шагом, который супраментальный гнозис может предпринять и осуществить, не меняя собственного сущностного характера. Он может принять формулу истинно-сознательного существования, основанного во внутренне присущем само-знании, но одновременно вбирающего в себя ментальную природу и природу жизни и материального тела. Ведь Сверхразум, как Сознание Истины Бесконечного, обладает в своем динамическом принципе бесконечной мощью свободного само-определения. Он может держать все знание в себе и все же выдвигает вперед в формулирование только то, что необходимо на каждом шаге эволюции; он формулирует все в соответствии с Божественной Волей в манифестации и с истиной вещи, которая должна быть проявлена. Именно благодаря этой мощи он способен удерживать свое знание, прятать собственный характер и закон действия и проявлять Надразум, а под Надразумом — мир неведения, в котором существо на поверхности не хочет знать и даже ставит себя под контроль пропитывающего Незнания. Но вуаль, наложенная на волю, будет поднята на этой стадии; на каждом шаге эволюция будет двигаться в мощь Сознания Истины, и ее последовательные определенности будут сделаны при помощи сознательного Знания, а не в формах Неведения или Несознания.</w:t>
      </w:r>
    </w:p>
    <w:p>
      <w:pPr>
        <w:pStyle w:val="BodyTextIndent2"/>
        <w:rPr/>
      </w:pPr>
      <w:r>
        <w:rPr>
          <w:rFonts w:eastAsia="Baskerville Win95BT Cyr" w:cs="Baskerville Win95BT Cyr" w:ascii="Baskerville Win95BT Cyr" w:hAnsi="Baskerville Win95BT Cyr"/>
        </w:rPr>
        <w:t xml:space="preserve">Как на земле было установлено ментальное Сознание и Мощь, которая лепит ряд ментальных существ и вбирает в себя всю земную природу, готовую для этого изменения, так теперь на земле будет установлено гностическое Сознание и Мощь, которая будет лепить расу гностических духовных существ и вберет в себя всю земную природу, готовую для этой новой трансформации. Она также примет в себя свыше, постепенно, из собственной области совершенного света и мощи и красоты все то, что готово низойти из той области в земное бытие. Ведь в прошлом эволюция шла путем подъема, на каждой критической стадии, сокрытой Мощи из своей инволюции в Несознании, но также и путем нисхождения свыше, с собственного плана, той Мощи, уже само-реализованной в собственной высшей естественной сфере. На всех этих предыдущих стадиях было деление между поверхностны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ознанием и сублиминальным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и сознанием; поверхностное было сформировано, главным образом, под давлением поднимающейся снизу силы, при помощи Несознательного, развивающего медленно всплывающую формулировку скрытой силы Духа, а сублиминальное — частично этим путем, но, главным образом, путем одновременного притока свыше величия той же самой силы: ментальное или витальное существо спустилось в сублиминальные части и сформировало из своего тайного пункта там ментальную или витальную личность на поверхности. Но прежде чем может начаться супраментальное изменение, вуаль между сублиминальной и поверхностной частями уже должна быть разорвана; приток, нисхождение произойдут в полное сознание как в целое; этот процесс не будет идти частично за вуалью: он больше не будет сокрытой, смутной и неоднозначной процедурой, а явится открытым истечением, сознательно чувствуемым, которому будет следовать все существо в своем преображении. В других отношениях процесс будет идентичным — супраментальный приток свыше, нисхождение гностического существа в природу и появление снизу сокрытой супраментальной силы; этот приток и развуалирование устранят здесь то, что осталось от природы Неведения. Исчезнет правление Несознательного: путем прорыва большего тайного Сознания Несознание преобразуется в то, чем оно всегда на самом деле было — в море тайного Сверхсознания. Следствием этого явится первое формирование гностического сознания и природы.</w:t>
      </w:r>
    </w:p>
    <w:p>
      <w:pPr>
        <w:pStyle w:val="BodyTextIndent2"/>
        <w:rPr/>
      </w:pPr>
      <w:r>
        <w:rPr>
          <w:rFonts w:eastAsia="Baskerville Win95BT Cyr" w:cs="Baskerville Win95BT Cyr" w:ascii="Baskerville Win95BT Cyr" w:hAnsi="Baskerville Win95BT Cyr"/>
        </w:rPr>
        <w:t xml:space="preserve">Творение супраментального существа, природы, жизни на земле не будет единственным результатом этой эволюции; оно также будет нести с собой окончательное оформление всех шагов, которые привели к ней: ведь оно утвердит земное рождение Надразума, Интуиции и других градаций духовной силы природы и учредит расу гностических существ и иерархию, сияющую лестницу восходящих ступеней и последовательные составляющие формации гностического света и мощи в земной природе. Ведь описание гнозиса применимо ко всему сознанию, которое основывается на Истине бытия, а не на Неведении или Незнании. Вся жизнь и живущие существа, готовые подняться за пределы ментального неведения, но еще не готовые для супраментальной высоты, найдут в некой лестнице с перекрывающимися ступенями свой надежный базис, свои промежуточные ступени само-формирования, свое выражение реализованной способности духовного существования на пути ко всевышней Реальности. Но также можно ожидать, что присутствие освобожденного и теперь уже правящего супраментального света и силы во главе эволюционной Природы будет иметь свои последствия во всей эволюции. Оно окажет свое воздействие и на жизнь низших эволюционных ступеней; нечто из супраментального света и силы проникнет вниз и пробудет к большему действию скрытую Мощь Истины везде в Природе. Доминирующий принцип гармонии наложит себя на жизнь Неведения; разногласие, слепой поиск, столкновение в борьбе, аномальные злоключения преувеличения и застоя, нестабильный баланс невидящих сил за работой в своей смеси и конфликте, почувствуют воздействие и уступят место более упорядоченной поступи и гармоническим шагам развитого существа, более открывающему устройству прогрессирующей жизни и сознания, к лучшему жизненному порядку. Более свободная игра интуиции, симпатии и понимания войдет в человеческую жизнь, а также более ясное ощущение истины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ещей и более освещенное обращение с возможностями и трудностями существования. Вместо постоянной смешанной и путанной борьбы между ростом Сознания и мощью Несознания, между силами света и силами тьмы, эволюция станет поступенчатым продвижением от меньшего света к большему свету; на каждой стадии этого продвижения сознательные существа, принадлежащие данной стадии, будут отвечать на внутреннюю Сознательную Силу и расширять собственный закон космической Природы к возможности более высокой ступени этой Природы. Это, по меньшей мере, очень возможно, и это можно предвидеть как естественное следствие прямого воздействия Сверхразума на эволюцию. Это вмешательство не отменит эволюционный принцип, ведь Сверхразум обладает силой удержания и сохранения в резерве своей силы знания, как и мощи привнесения его в полное или частичное действие; но он будет гармонизировать, придавать устойчивость, облегчать, успокаивать и до значительной степени вносить наслаждение в трудный и огорчительный процесс эволюционного появления.</w:t>
      </w:r>
    </w:p>
    <w:p>
      <w:pPr>
        <w:pStyle w:val="BodyTextIndent2"/>
        <w:rPr/>
      </w:pPr>
      <w:r>
        <w:rPr>
          <w:rFonts w:eastAsia="Baskerville Win95BT Cyr" w:cs="Baskerville Win95BT Cyr" w:ascii="Baskerville Win95BT Cyr" w:hAnsi="Baskerville Win95BT Cyr"/>
        </w:rPr>
        <w:t xml:space="preserve">Есть нечто и в природе самого Сверхразума, что сделает неизбежным этот великий исход. Сверхразум в своем основании является унитарным, интегрирующим и гармоническим сознанием, и в своем нисхождении и эволюционной выработке из разнообразия Бесконечного он не утратит своей унитарной тенденции, своего нажима к интегрализации или всего гармонического воздействия. Надразум же доводит до конца разнообразия и различные возможности по их собственным расходящимся линиям: он может позволять противоречия и разногласия, но он делает их элементами космического целого, так что они вынуждены, даже невольно и вопреки самим себе, вносить вклад в космическую целостность. Или можно сказать, что Надразум приемлет противоречия и даже потворствует им, но заставляет их поддерживать существование друг друга, так что могут быть расходящиеся дороги существа, сознания и переживания, которые уводят от Одного и друг от друга, но все еще поддерживают себя на Тождестве и могут вести назад к Тождеству, причем каждая — по своему пути. Таков тайный смысл даже нашего мира Неведения, который действует из Несознания, но с лежащей в основании космичностью принципа надразума. Однако индивидуальное существо в таком творении не обладает этим тайным принципом знания и не основывает на нем свое действие. Существо надразума постигнет эту тайну; оно сможет все еще работать по собственным линиям Природы и следовать закону действия, </w:t>
      </w:r>
      <w:r>
        <w:rPr>
          <w:rFonts w:eastAsia="Baskerville Win95BT Cyr" w:cs="Baskerville Win95BT Cyr" w:ascii="Baskerville Win95BT Cyr" w:hAnsi="Baskerville Win95BT Cyr"/>
          <w:i/>
          <w:iCs/>
        </w:rPr>
        <w:t>Свабхава</w:t>
      </w:r>
      <w:r>
        <w:rPr/>
        <w:t xml:space="preserve">, </w:t>
      </w:r>
      <w:r>
        <w:rPr>
          <w:rFonts w:eastAsia="Baskerville Win95BT Cyr" w:cs="Baskerville Win95BT Cyr" w:ascii="Baskerville Win95BT Cyr" w:hAnsi="Baskerville Win95BT Cyr"/>
          <w:i/>
          <w:iCs/>
        </w:rPr>
        <w:t>Свадхарма</w:t>
      </w:r>
      <w:r>
        <w:rPr>
          <w:rFonts w:eastAsia="Baskerville Win95BT Cyr" w:cs="Baskerville Win95BT Cyr" w:ascii="Baskerville Win95BT Cyr" w:hAnsi="Baskerville Win95BT Cyr"/>
        </w:rPr>
        <w:t>, в соответствии с вдохновением, динамическим контролем или внутренним правлением Духа или Божественного внутри себя и предоставить остальному следовать их собственным линиям в целом: поэтому надразумное творение знания в Неведении может быть нечто отдельным от окружающего мира Неведения и защищенным от него светлой стеной собственного принципа. Напротив, супраментальное гностическое существо не только будет основывать всю свою жизнь на сокровенном чувстве и действенной реализации гармонического единства в его собственной внутренней и внешней жизни или в групповой жизни, но и создаст гармоническое единство и с еще сохраняющимся ментальным миром, даже если этот мир будет всецело оставаться миром Неведения. Ведь гностическое сознание в нем будет воспринимать и выявлять эволюционную истину и принцип гармонии, скрытый в образованиях Неведения; это будет естественным для его ощущения интегральности, и ему будет по силам связывать их в истинном порядке с собственным гностическим принципом и эволюционной истиной и гармонией собственного большего творения жизни. Это было бы невозможно без существенного изменения в жизни мира, но такое изменение будет естественным следствием появления новой Мощи в Природе и ее универсального воздействия. В появлении гностического существа будет надежда более гармоничного эволюционного порядка в земной Природе.</w:t>
      </w:r>
    </w:p>
    <w:p>
      <w:pPr>
        <w:pStyle w:val="BodyTextIndent2"/>
        <w:rPr/>
      </w:pPr>
      <w:r>
        <w:rPr>
          <w:rFonts w:eastAsia="Baskerville Win95BT Cyr" w:cs="Baskerville Win95BT Cyr" w:ascii="Baskerville Win95BT Cyr" w:hAnsi="Baskerville Win95BT Cyr"/>
        </w:rPr>
        <w:t xml:space="preserve">Супраментальная или гностическая раса существ не будет расой, сделанной в соответствии с единственным типом, вылепленной по единственному фиксированному образцу; ведь законом Сверхразума является единство, исполненное в многообразии, и поэтому будет бесконечное многообразие в манифестации гностического сознания, хотя это сознание все еще будет одним в своем базисе, в своем строении, в своем все-раскрывающем и все-объединяющем порядке. Очевидно, что тройной статус Сверхразума будет воспроизводить себя как принцип в этой новой манифестации: ниже него и все же принадлежа ему будут ступени надразума и интуитивного гнозиса с душами, которые реализовали эти ступени восходящего сознания; по мере продвижения эволюции в Знание появятся также на самом верху индивидуальные существа, которые поднимутся за пределы формулировки сверхразума и достигнут с высочайшей высоты Сверхразума вершин интегральной само-реализации в теле, что должно быть последним и всевышним состоянием богоявления творения. Но в самой супраментальной расе, в вариациях ее степеней, индивиды не будут вылеплены согласно единственному типу индивидуальности; каждый будет отличаться от другого, будет уникальной формацией Существа, хотя и единой со всем остальным в основани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 ощущении тождества в принципе своего существа. Только этот общий принцип супраментального существования можем мы попытаться сформулировать как идею, однако ослабленную ограничением ментального мышления и ментального языка. Только Сверхразум может нарисовать более живую картину гностического бытия; для разума доступны лишь некие абстрактные контуры этого бытия.</w:t>
      </w:r>
    </w:p>
    <w:p>
      <w:pPr>
        <w:pStyle w:val="BodyTextIndent2"/>
        <w:rPr/>
      </w:pPr>
      <w:r>
        <w:rPr>
          <w:rFonts w:eastAsia="Baskerville Win95BT Cyr" w:cs="Baskerville Win95BT Cyr" w:ascii="Baskerville Win95BT Cyr" w:hAnsi="Baskerville Win95BT Cyr"/>
        </w:rPr>
        <w:t xml:space="preserve">Гнозис является действенным принципом Духа, высочайшей динамикой духовного существования. Гностический индивид будет доведением до конца духовного человека; весь его способ бытия, мышления, жизни и действия будет управляем мощью необъятной универсальной духовности. Все тройственности Духа будут реальными для его само-осознания и реализованными в его внутренней жизни. Все его существование будет влито в тождество с трансцендентным и универсальным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и Духом; все его действие будет исходить из и подчиняться всевышнем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божественному управлению Духа Природой. Вся жизнь будет для него ощущением Космического Бытия, Пуруши внутри, нахождением его само-выражения в Природе; его жизнь и все ее мысли, чувства, действия будут наполнены для него той важностью и будут построены на том основании ее реальности. Он будет чувствовать присутствие Божественного в каждом центре своего сознания, в каждой вибрации своей жизненной силы, в каждой клетке своего тела. Во всех работах своей силы Природы он будет осознавать работы всевышней Матери Мира, Сверхприроды; он будет видеть свое природное существо как становление и манифестацию мощи Матери Мира. В этом сознании он будет жить и действовать в полной трансцендентной свободе, в полной радости Духа, в полном тождестве с космическ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 спонтанной симпатии со всем во вселенной. Все существа будут для него его собственны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се пути и мощности сознания будут чувствоваться как пути и мощности его собственной универсальности. Но в этой охватывающей универсальности не будет зависимости от низших сил, не будет отклонения от своей собственной высочайшей истины: ведь эта истина будет охватывать всю истину вещей и держать каждую на ее собственном месте, в связи многообразной гармонии — она не будет допускать никакой путаницы, столкновения, нарушения границ, какого-либо искажения различных гармоний, составляющих полную гармонию. Его собственная жизнь и жизнь мира будут для него подобны совершенной работе искусства; это будет как творение космического и спонтанного гения, безошибочного в своей выработке множественного порядка. Гностический индивид будет в мире и будет частью мира, но будет также превосходить его в своем сознании и жить в своем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трансцендентности над ним; он будет вселенским, но свободным во вселенной, индивидуальным, но не ограниченным отдельной индивидуальностью. Истинная Личность не является изолированной сущностью, индивидуальность гностического индивида универсальна; ведь он индивидуализирует вселенную: его личность одновременно божественно возникает в духовном воздухе трансцендентной бесконечности, подобно высшему пику над облаками; ведь он индивидуализирует божественную Трансцендентность.</w:t>
      </w:r>
    </w:p>
    <w:p>
      <w:pPr>
        <w:pStyle w:val="BodyTextIndent2"/>
        <w:rPr/>
      </w:pPr>
      <w:r>
        <w:rPr>
          <w:rFonts w:eastAsia="Baskerville Win95BT Cyr" w:cs="Baskerville Win95BT Cyr" w:ascii="Baskerville Win95BT Cyr" w:hAnsi="Baskerville Win95BT Cyr"/>
        </w:rPr>
        <w:t xml:space="preserve">Три мощности, которые представляются нашей жизни тремя ключами к ее мистерии — это индивид, космическая сущность и Реальность, представленная в них обоих и за их пределами. Три эти мистерии существования найдут в жизни супраментального существа объединенное исполнение своей гармонии. Супраментальное существо будет совершенным и полным индивидом, исполненным в удовольствии своего роста и само-выражения; ведь все его элементы будут доведены до высочайшей степени и интегрированы в некой исчерпывающей широте. То, к чему мы стремимся — это полнота и гармония; несовершенство и неспособность или разногласие нашей природы есть то, от чего мы внутренне больше всего страдаем. Но это происходит из-за неполноты существа, из-за нашего несовершенного само-знания, из-за нашего несовершенного обладания сво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воей природой. Полное само-знание во всех вещах и во все моменты является даром супраментального гнозиса, и вместе с ним — полное само-мастерство, не просто в смысле контроля над Природой, а в смысле мощности совершенного само-выражения в Природе. Какое знани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там ни будет, оно будет совершенно воплощено в вол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а это воля будет совершенным воплощением в действи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результатом будет полная динамическая само-формулировк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его собственной природе. На нижних ступенях гностического существа будет ограниченное само-выражение в соответствии с многообразием природы, с ограниченным совершенством для целей формулировки некой стороны, элемента или комбинированной гармонии элементов некой Божественной Тотальности, ограниченного отбора мощностей из космического образа бесконечно многогранного Одного. Но в супраментальном существе исчезнет эта необходимость ограничения в целях совершенствования; многообразие будет обеспечиваться не ограничением, а множественностью в мощи и колорите Сверхприроды: та же самая целостность существа и та же самая целостность природы будут выражать себя бесконечно разнообразным образом; ведь каждое существо будет новой тотальностью, гармонией, само-согласованностью Одного Существа. То, что будет выражено на переднем плане или удержано позади, в любой момент будет зависеть не от способности или неспособности, а от динамического само-выбоа Духа, его восторга само-выражения, от истины воли и радости Божественного в индивиде и, во вторую очередь, от истины вещи, которая должна быть проделана через индивида в гармонии целостности. Ведь полный индивид является космическим индивидом, поскольку наша индивидуальность может быть полной только тогда, когда мы вобрали вселенную в себя и превзошли ее.</w:t>
      </w:r>
    </w:p>
    <w:p>
      <w:pPr>
        <w:pStyle w:val="BodyTextIndent2"/>
        <w:rPr/>
      </w:pPr>
      <w:r>
        <w:rPr>
          <w:rFonts w:eastAsia="Baskerville Win95BT Cyr" w:cs="Baskerville Win95BT Cyr" w:ascii="Baskerville Win95BT Cyr" w:hAnsi="Baskerville Win95BT Cyr"/>
        </w:rPr>
        <w:t xml:space="preserve">Супраментальное существо в своем космическом сознании, видя и чувствуя все как самого себя, будет действовать в этом ощущении; оно будет действовать во вселенском осознании и в гармонии своего индивидуаль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 тотальны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своей индивидуальной воли — с тотальной волей, своего индивидуального действия — с тотальным действием. Ведь то, от чего мы больше всего страдаем в нашей внешней жизни и от ее реакций на нашу внутреннюю жизнь, есть несовершенство наших связей с миром, наше неведение о других, наша дисгармония с целостностью вещей, наша неспособность выровнять наше требование к миру с требованием мира от нас. Есть конфликт — конфликт, из которого, как кажется, нет окончательного выхода, кроме как бегства как от мира, так и от себя — между нашим само-утверждением и миром, на который мы наложили это утверждение, миром, который кажется нам слишком большим и безразлично проходящим над нашей душой, разумом, жизнью, телом в размахе своего хода к своей цели. Связь нашего хода и цели с ходом и целью мира не видима нами, и чтобы гармонизировать нас самих с этой целью, мы должны либо навязывать себя ей и делать ее служащей нам, либо держать трудный баланс между этими двумя необходимостями связи между индивидуальной личной судьбой и космическим целым и его скрытой целью. Но для супраментального существа, живущего в космическом сознании, этой трудности не будет, поскольку у него нет эго; его космическая индивидуальность будет знать космические силы и их движение и их значение как часть себя самого, и Сознание Истины в нем будет видеть правильную связь на каждом шагу и найдет верное динамическое выражение этой связи.</w:t>
      </w:r>
    </w:p>
    <w:p>
      <w:pPr>
        <w:pStyle w:val="BodyTextIndent2"/>
        <w:rPr/>
      </w:pPr>
      <w:r>
        <w:rPr>
          <w:rFonts w:eastAsia="Baskerville Win95BT Cyr" w:cs="Baskerville Win95BT Cyr" w:ascii="Baskerville Win95BT Cyr" w:hAnsi="Baskerville Win95BT Cyr"/>
        </w:rPr>
        <w:t xml:space="preserve">Ведь на самом деле индивид и вселенная являются одновременными и взаимосвязанными явлениями одного и того же трансцендентного Бытия; даже хотя в Неведении и под его законом есть неправильная регулировка и конфликт, но все же и там должна быть правильная связь, выравнивание, к которому все стремится, но это утрачено из-за слепоты нашего эго, из-за нашей попытки утвердить эго, а не одн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о всем. Супраментальное сознание обладает этой истиной связи в себе как своим естественным правом и привилегией, поскольку именно Сверхразум определяет космические связи и связи индивида со вселенной, определяет их свободно и суверенно как мощь Трансцендентности. В ментальном сознании даже давление космического сознания, пересиливающее эго, и осознание трансцендентной Реальности сами по себе не могут принести динамическое решение; ведь тогда все еще оставалось бы несовместимость между освобожденной духовной ментальностью и темной жизнью космического Неведения, и разум не имеет силы разрушить или преодолеть эту несовместимость. Но в супраментальном существе, не только статически сознательном, но и полностью динамическом и действующем в созидательном свете и мощи Трансцендентности, супраментальный свет, свет истины, </w:t>
      </w:r>
      <w:r>
        <w:rPr>
          <w:rFonts w:eastAsia="Baskerville Win95BT Cyr" w:cs="Baskerville Win95BT Cyr" w:ascii="Baskerville Win95BT Cyr" w:hAnsi="Baskerville Win95BT Cyr"/>
          <w:i/>
          <w:iCs/>
        </w:rPr>
        <w:t>ртам йоти</w:t>
      </w:r>
      <w:r>
        <w:rPr>
          <w:rFonts w:eastAsia="Baskerville Win95BT Cyr" w:cs="Baskerville Win95BT Cyr" w:ascii="Baskerville Win95BT Cyr" w:hAnsi="Baskerville Win95BT Cyr"/>
        </w:rPr>
        <w:t xml:space="preserve">, будет обладать этой силой. Ведь там будет единство с космическ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а не подчиненность Неведения космической Природе в ее низкой формулировке; напротив, там будет сила действовать в свете Истины того Неведения.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универсальность само-выражения,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гармоническая универсальность бытия мира будут самим знаком супраментальной Личности в ее гностической природе.</w:t>
      </w:r>
    </w:p>
    <w:p>
      <w:pPr>
        <w:pStyle w:val="BodyTextIndent2"/>
        <w:rPr/>
      </w:pPr>
      <w:r>
        <w:rPr>
          <w:rFonts w:eastAsia="Baskerville Win95BT Cyr" w:cs="Baskerville Win95BT Cyr" w:ascii="Baskerville Win95BT Cyr" w:hAnsi="Baskerville Win95BT Cyr"/>
        </w:rPr>
        <w:t xml:space="preserve">Существование супраментального существа явится игрой многократно и множественно проявляющейся силы истины одного-единого существования и одного-единого сознания для восторга одного-единого существования. Восторг манифестации Духа в свете истины бытия будет ощущением гностической жизни. Все ее движение будет формулировкой истины Духа, но также и радости Духа — утверждением духовного существования, утверждением духовного сознания, утверждением духовного восторга бытия. Но это будет не тем, чем стремится в нас быть само-утверждение вопреки единству, лежащему в основании — это не будет чем-то эгоцентрическим, отдельным, противостоящим или безразличным, либо недостаточно участным к само-утверждению других или к их требованию. Являясь единым со всем в сво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упраментальное существо будет искать восторг само-проявления Духа в себе, но равным образом и восторг Божественного во всем: оно будет обладать космической радостью и явится силой для привнесения блаженства Духа, радости бытия другим; ведь их радость будет частью его собственной радости существования. Быть занятым благом всех существ, делать радость и печаль других своими собственными — все это описывается как знак освобожденного или исполненного духовного человека. Для этого супраментальному существу не будет нужно альтруистическое само-стирание, поскольку это занятие будет сокровенно его само-исполнению, исполнению Одного во всем, и не будет противоречия или спора между его собственным благом и благом других: а также ему не будет никакой нужды обретать универсальную симпатию, подчиняя себя радостям и печалям созданий в Неведении; его космическая симпатия будет частью врожденной истины его существа и не будет зависеть от личного участия в меньшей радости и страдании; оно будет превосходить то, что оно охватывает, и в этом превосхождении будет его сила. Его чувство универсальности, его действие универсальности будет всегда спонтанным состоянием и естественным движением, автоматическим выражением Истины, актом радости само-существования Духа. В супраментальном существе не может быть места для ограничен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желания, либо для удовольствия или разочарования желания, не будет места для относительного и зависимого счастья и печали, которые навещают нашу ограниченную природу и беспокоят ее: ведь все это принадлежит эго и Неведению, а не свободе и истине Духа.</w:t>
      </w:r>
    </w:p>
    <w:p>
      <w:pPr>
        <w:pStyle w:val="BodyTextIndent2"/>
        <w:rPr/>
      </w:pPr>
      <w:r>
        <w:rPr>
          <w:rFonts w:eastAsia="Baskerville Win95BT Cyr" w:cs="Baskerville Win95BT Cyr" w:ascii="Baskerville Win95BT Cyr" w:hAnsi="Baskerville Win95BT Cyr"/>
        </w:rPr>
        <w:t xml:space="preserve">Гностическое существо обладает волей действия, но также и знанием того, что надо делать, и мощью осуществления своего знания; оно не будет ведомо неведением делать то, что не надо делать. Более того, его действие не является поиском плодов или результатов; его радость находится в бытии и в делании, в чистом состоянии Духа, в чистом акте Духа, в чистом блаженстве Духа. Подобно тому, как его статическое сознание будет содержать все в себе и должно, поэтому, вечно быть само-исполненным, так и его динамика сознания найдет духовную свободу и само-исполнение на каждом шагу и в каждом действии. Все будет видено в его связи с целым, так что каждый шаг будет светлым, радостным и удовлетворительным в себе, потому что он будет находится в унисоне со светлой тотальностью. Это сознание, это житие в духовной тотальности и действие из нее, удовлетворенная тотальность в сущности существа и удовлетворенная тотальность в динамическом движении существа, ощущение связей этой тотальности, сопровождающей каждый шаг, является в действительности самим знаком супраментального сознания и отличает его от раздельных, невежественно последовательных шагов нашего сознания в Неведении. Гностическое существование и восторг существования  являются универсальным и тотальным бытием и восторгом, и там будет присутствие этой тотальности и универсальности в каждом отдельном движении: в каждом будет не частичное переживани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отколотый кусочек радости, а чувство целостного движения интегрального существа и присутствия полного и интегрального божественного блаженства бытия, Ананды. Знание гностического существа, само-реализованное в действии, будет не идейным знанием, а Реальностью-Идеей Сверхразума, инструментарием сущностного света Сознания; оно будет само-светом всей реальности существа и становления, постоянно изливающегося и наполняющего каждый частный акт и деятельность чистым и полным восторгом своего само-существования. Для бесконечного сознания с его познанием посредством тождества в каждом различии есть радость и переживание Идентичного, в каждом конечном чувствуется Бесконечное.</w:t>
      </w:r>
    </w:p>
    <w:p>
      <w:pPr>
        <w:pStyle w:val="BodyTextIndent2"/>
        <w:rPr/>
      </w:pPr>
      <w:r>
        <w:rPr>
          <w:rFonts w:eastAsia="Baskerville Win95BT Cyr" w:cs="Baskerville Win95BT Cyr" w:ascii="Baskerville Win95BT Cyr" w:hAnsi="Baskerville Win95BT Cyr"/>
        </w:rPr>
        <w:t xml:space="preserve">Эволюция гностического сознания приносит с собой трансформацию сознания нашего мира и действия нашего мира: ведь она поднимает в новую мощь осознания не только внутреннее существование, но и наше внешнее существо и существо нашего мира; переходит перестройка обоих, интеграция их в чувства и мощности духовного существования. В этом изменении к нам должно придти одновременно обращение и отвержение нашего сегодняшнего способа существования и исполнение его внутренней склонности и тенденции. Ведь сейчас мы стоим между этими двумя терминами: внешним миром Жизни и Материи, который сделал нас, и переделкой мира нами в значении развивающегося Духа. Наш сегодняшний способ жития является одновременно подчинением Жизненной Силе и Материи и борьбой с ними. В своей первой видимости внешнее существование создает при помощи наших реакций на него внутреннее или ментальное существование; если мы вообще формируем себя, то в большинстве людей это происходит в меньшей степени путем сознательного давления свободной воли или понимания изнутри, чем путем отклика на свое окружение и с помощью мировой Природы, воздействующей на нас: но то, к чему мы движемся в развитии нашего сознательного существа, является внутренним существованием, создающим с помощью своего знания и силы собственную внешнюю форму жизни и само-выражающее окружение жизни. В гностической природе это движение достигнет своего верха; природой жизни станет завершенное внутренне существование, чей свет и сила примут совершенное тело во внешней жизни. Гностическое существо примет мир Жизни и Материи, но оно повернет и приспособит его к собственной истине и цели существования; оно вылепит саму жизнь по собственному духовному образу, и оно будет способно это сделать, потому что оно обладает тайной духовного творения и находится в сообщении и тождестве с Создателем внутри себя. Поначалу это будет действенно в формировании собственного внутреннего и внешнего индивидуального существования гностического существа, но та же самая сила и принцип будут действовать в любой общей гностической жизни; связи гностических существ будут выражением их единого гностическ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верхприроды, формулирующим все общее существование в сущностной силе и форме.</w:t>
      </w:r>
    </w:p>
    <w:p>
      <w:pPr>
        <w:pStyle w:val="BodyTextIndent2"/>
        <w:rPr/>
      </w:pPr>
      <w:r>
        <w:rPr>
          <w:rFonts w:eastAsia="Baskerville Win95BT Cyr" w:cs="Baskerville Win95BT Cyr" w:ascii="Baskerville Win95BT Cyr" w:hAnsi="Baskerville Win95BT Cyr"/>
        </w:rPr>
        <w:t>Во всяком духовном житии внутренняя жизнь первостепенно важна; духовный человек живет всегда внутри, а в мире Неведения, который отказывается меняться, он должен быть в определенном смысле отделен от него и защищать свою внутреннюю жизнь от вторжения и воздействия более темных сил Неведения: он вне мира даже тогда, когда он в нем; если он воздействует на него, то делает это из крепости своего внутреннего духовного существа, где в сокровенном святилище он един со Всевышним Существованием или где есть только душа и Бог. Гностическая жизнь будет жизнью, в которой антиномия внутреннего и внешнего</w:t>
      </w:r>
      <w:r>
        <w:rPr/>
        <w:t xml:space="preserve">,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мира, будет исцелена и преодолена. Гностическое существо действительно будет иметь сокровенное существование, в котором оно наедине с Богом, едино с Вечным, само-погружено в глубины Бесконечного, находится в общении с высотами и светлыми пучинами таинства; ничто не сможет возмутить этих глубин или вторгнуться в них, либо сбросить его с высот — ни содержимое мира, ни его действие, ни то, что находится вокруг гностического существа. Таков трансцендентный аспект духовной жизни, и он необходим для свободы Духа; ведь иначе тождество с миром в Природе будет связывающим ограничением, а не свободной тождественностью. Но одновременно любовь Бога и восторг Бога будут сердечным выражением того внутреннего сообщения и тождества, и тот восторг и любовь будут расширять себя до охвата всего существования. Мир Бога внутри будет расширен в гностическом переживании вселенной до универсального спокойствия ровности, не просто пассивного, а динамического, до спокойствия свободы в тождестве, главенствующего надо всем, что ему встретится, успокаивающего все, что входит в него, накладывающего свой закон мира и спокойствия на связи супраментального существа с миром, в котором оно живет. Во всех его действиях внутреннее тождество, внутренняя общность будет сопутствовать ему и входить в его связи с другими, кто будут для него не другими, 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его самого в одном существовании, его собственным универсальным существованием. Именно это состояние и свобода в Духе позволит ему вобрать всю жизнь в себя, все еще оставаясь духовны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и охватить даже мир Неведения, не входя самому в Неведение.</w:t>
      </w:r>
    </w:p>
    <w:p>
      <w:pPr>
        <w:pStyle w:val="BodyTextIndent2"/>
        <w:rPr/>
      </w:pPr>
      <w:r>
        <w:rPr>
          <w:rFonts w:eastAsia="Baskerville Win95BT Cyr" w:cs="Baskerville Win95BT Cyr" w:ascii="Baskerville Win95BT Cyr" w:hAnsi="Baskerville Win95BT Cyr"/>
        </w:rPr>
        <w:t xml:space="preserve">Ведь его переживание космического существования будет, по своей природной форме и благодаря индивидуальному центрированию, переживанием существа, живущего во вселенной, но, в то же самое время, благодаря само-рассеиванию и распространению в тождестве, будет переживанием существа, несущего вселенную и все существа внутри себя. Это расширенное состояние бытия будет не только расширением в тождеств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расширением в понимающем представлении и видении, но и расширением тождества в сердце, в чувстве, в конкретном физическом сознании. Гностическое существо будет обладать гностическим сознанием, ощущением, чувством, благодаря чему вся объективная жизнь станет частью его субъективного переживания и благодаря чему оно будет понимать, воспринимать, чувствовать, видеть, слышать Божественное во всех формах; все формы и движения будут пониматься, ощущаться, видеться, слышаться, чувствоваться так, как если бы они происходили внутри его собственного необъят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ущества. Мир будет соединен не только с его внешней, но и с его внутренней жизнью. Гностическое существо не будет встречать мир только во внешней форме посредством внешнего контакта; оно будет внутренне находиться в контакте с внутренним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 вещей и существ: оно будет сознательно встречать их внутренние, как и их внешние реакции; оно будет осознавать то внутри них, что они сами не будут осознавать, воздействовать на все со внутренним пониманием, встречать все с совершенной симпатией и ощущением тождества, но также и независимости, которое не подчиняется никакому контакту. Его воздействие на мир будет в большой степени внутренним действием мощи Духа, духовно-супраментальной идеи-силы, формулирующей себя в мире, тайным невысказанным словом, мощью сердца, динамической силы жизни, охватывающей и пронизывающей мощью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единого со всеми вещами; внешне выраженное и видимое действие будет лишь каймой, последней проекцией этой более широкой единой тотальности деятельности.</w:t>
      </w:r>
    </w:p>
    <w:p>
      <w:pPr>
        <w:pStyle w:val="BodyTextIndent2"/>
        <w:rPr/>
      </w:pPr>
      <w:r>
        <w:rPr>
          <w:rFonts w:eastAsia="Baskerville Win95BT Cyr" w:cs="Baskerville Win95BT Cyr" w:ascii="Baskerville Win95BT Cyr" w:hAnsi="Baskerville Win95BT Cyr"/>
        </w:rPr>
        <w:t>В то же самое время универсальная внутренняя жизнь индивида не будет ограничена внутренним распространяющимся и включающим в себя контактом только с физическим миром: она будет расширяться за пределы этого контакта через полную реализацию природной связи сублиминального внутреннего существа с другими планами бытия; знание их сил и воздействий станет нормальным элементом внутреннего переживания, и события этого мира будут видны не только в их внешнем аспекте, но и в свете всего того, что тайно присутствует позади физического и земного творения и движения. Гностическое существо будет обладать не только истинно-сознательным контролем силы реализованного Духа над его физическим миром, но и полной силой ментального и витального планов и будет использовать их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е силы для совершенства физического существования. Это большее знание и более широкая опора всего существования очень увеличат силу инструментального воздействия гностического существа на свое окружение и на мир физической Природы.</w:t>
      </w:r>
    </w:p>
    <w:p>
      <w:pPr>
        <w:pStyle w:val="BodyTextIndent2"/>
        <w:rPr/>
      </w:pPr>
      <w:r>
        <w:rPr>
          <w:rFonts w:eastAsia="Baskerville Win95BT Cyr" w:cs="Baskerville Win95BT Cyr" w:ascii="Baskerville Win95BT Cyr" w:hAnsi="Baskerville Win95BT Cyr"/>
        </w:rPr>
        <w:t>В Само-Существовании, по отношению к которому Сверхразум является динамическим Сознанием Истины, не может быть другой цели бытия, кроме той, чтобы быть, никакой другой цели сознания, кроме той, чтобы осознавать бытие, никакого другого восторга бытия, кроме как его восторга; все является само-существующей и само-достаточной Вечностью. Манифестация, становление обладает в своем изначальном супраментальном движении тем же самым характером; оно поддерживает в само-существующем и само-достаточном ритме деятельность существа, которая видит себя как многогранное становление, деятельность сознания, которая принимает форму многогранного само-знания, деятельность силы сознательного существования, которая существует ради великолепия и красоты собственной многогранной мощи бытия, деятельность восторга, которая принимает неисчислимые формы</w:t>
      </w:r>
      <w:r>
        <w:rPr/>
        <w:t xml:space="preserve"> </w:t>
      </w:r>
      <w:r>
        <w:rPr>
          <w:rFonts w:eastAsia="Baskerville Win95BT Cyr" w:cs="Baskerville Win95BT Cyr" w:ascii="Baskerville Win95BT Cyr" w:hAnsi="Baskerville Win95BT Cyr"/>
        </w:rPr>
        <w:t xml:space="preserve">восторга. Существование и сознание супраментального существа здесь, в Материи, будет иметь фундаментально ту же самую природу, но с подчиненным характером, что отметит разницу между Сверхразумом на его собственном плане и Сверхразумом, работающем в своей проявленной силе в земном существовании. Ведь здесь будет эволюционирующее существо, эволюционирующее сознание, эволюционирующий восторг существования. Гностическое существо появится как знак эволюции из сознания Неведения в сознание Сатчитанады. В Неведении мы находимся, прежде всего, для того, чтобы расти, знать и делать, либо, точнее, расти в нечто, достигать нечто при помощи знания, обретать нечто сделанное. Несовершенные, мы не удовлетворены нашим бытием, мы должны, волей-неволей, прилагать усилия, чтобы с трудом и трудностями расти в нечто, чем мы не являемся; невежественные и отягощенные сознанием своего неведения, мы должны достичь нечто, благодаря чему мы можем почувствовать, что мы знаем; ограниченные неспособностью, мы должны охотиться за силой и мощью; пораженные сознанием страдания, мы должны пытаться обрести нечто, с помощью чего мы можем схватить наше удовольствие или положиться на некую удовлетворяющую реальность жизни. Наше первое занятие и необходимость, действительно, заключается в том, чтобы поддерживать существование, но это только стартовая точка: ведь простого поддержания несовершенного существования, запятнанного страданием, не может быть достаточно как цели нашего бытия; инстинктивная воля существования, инстинктивное удовольствие существования, что является всем, что Неведение может извлечь из тайной Мощи и Ананды, лежащих в основании бытия, должны быть дополнены необходимостью делать и становиться. Но что делать и чем становиться — это не ясно нам; мы обретаем то знание, что можем, ту мощь, силу, чистоту, покой, что мы можем, тот восторг, что можем, становимся тем, чем можем. Но наши дела и наше усилие к их достижению, а также то малое, что мы можем удержать как наши обретения, обращается в путы, которыми мы связаны; именно эти путы становятся нашей целью жизни: незнание наших душ и становление сво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что должно быть основанием нашего истинного способа бытия, остается тайной, которая ускользает от нас в нашем занятии внешним обучением, внешним конструированием знания, в достижении внешнего действия, внешнего восторга и удовольствия. Духовный человек — это тот, кто открыл свою душу: он нашел св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живет в нем, осознает его, имеет радость обладания им; ему не нужно ничего внешнего для полноты своего существования. Гностическое существо, стартуя с этого нового базиса, вбирает наше невежественное становление и превращает его в светлое становление знания и в реализованную мощь бытия. Поэтому все, что мы пытаемся сделать в Неведении, гностическое существо будет осуществлять в Знании. Все знание оно будет превращать в манифестацию само-знания существа, всю мощь и действие — в мощь и действие само-силы существа, весь восторг — в универсальный восторг само-существования. Спадут прикрепленность и рабство, потому что на каждом шаге и в каждой вещи будет полное удовлетворение само-существования, свет сознания, исполняющего себя, экстаз восторга существования, находящего себя. Каждая стадия эволюции в знании будет развертыванием этой мощи и воли бытия, а также этой радости бытия, свободным становлением, поддерживаемым ощущением Бесконечного, блаженством Брахмана, светлой санкцией Трансцендентности.</w:t>
      </w:r>
    </w:p>
    <w:p>
      <w:pPr>
        <w:pStyle w:val="BodyTextIndent2"/>
        <w:rPr/>
      </w:pPr>
      <w:r>
        <w:rPr>
          <w:rFonts w:eastAsia="Baskerville Win95BT Cyr" w:cs="Baskerville Win95BT Cyr" w:ascii="Baskerville Win95BT Cyr" w:hAnsi="Baskerville Win95BT Cyr"/>
        </w:rPr>
        <w:t xml:space="preserve">Супраментальная трансформация, супраментальная эволюция должна нести с собой подъем разума, жизни и тела из них самих в больший способ бытия, в котором их собственные пути и силы будут не подавлены или упразднены, а усовершенствованы и исполнены благодаря само-превосхождению. Ведь в Неведении все пути являются путями Духа, ищущего себя слепо или с растущим светом; гностическое бытие и жизнь будут же само-открытием Духа и его видением и достижением целей этих путей, но более возвышенным способом собственных вскрытой и осознанной истины бытия. Разум ищет света, знания — знания одной истины, лежащей в основании всего, сущностной истины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ещей, но также и всей истины многообразия этого тождества, всех его деталей, обстоятельств, разнообразных способов действия, форм, законов движений и событий, разнообразных проявлений и творений; для мыслящего разума радость существования составляет открытие и проникновение в мистерию творения, что приходит со знанием. Гностическое изменение исполнит это в полной мере; но оно придаст этому новый характер. Разум будет действовать не путем открытия неизвестного, а путем выявления известного; все будет нахождением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с помощью </w:t>
      </w:r>
      <w:r>
        <w:rPr>
          <w:rFonts w:eastAsia="Baskerville Win95BT Cyr" w:cs="Baskerville Win95BT Cyr" w:ascii="Baskerville Win95BT Cyr" w:hAnsi="Baskerville Win95BT Cyr"/>
          <w:i/>
          <w:iCs/>
        </w:rPr>
        <w:t>я</w:t>
      </w:r>
      <w:r>
        <w:rPr/>
        <w:t xml:space="preserve"> </w:t>
      </w:r>
      <w:r>
        <w:rPr>
          <w:rFonts w:eastAsia="Baskerville Win95BT Cyr" w:cs="Baskerville Win95BT Cyr" w:ascii="Baskerville Win95BT Cyr" w:hAnsi="Baskerville Win95BT Cyr"/>
        </w:rPr>
        <w:t xml:space="preserve">в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едь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гностического существа будет не ментальное эго, а Дух, один во всем; гностическое существо будет видеть мир как вселенную Духа. Нахождение истины, лежащей в основании всех вещей, будет Тождеством, раскрывающим тождество и тождественную истину везде и открывающим также мощь и работу и связи этого тождества. Раскрытие деталей, обстоятельств, богатых путей и форм манифестации будет развуалированием нескончаемого обилия истин этого тождества, его форм и сил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его причудливого многообразия и множественности формы, бесконечно выявляющей свое тождество. Это знание будет развиваться путем отождествления со всем, путем вхождения во все, путем контакта, приносящего с собой скачок само-открытия и пламя распознания, более значительную и более надежную интуицию истины, чем ту, которой может достичь разум; будет и интуиция средств воплощения и использования увиденной истины, будет действенная интуиция динамического хода, прямое сокровенное осознание, поправялющее жизнь и физические чувства на каждом шаге их действия и служения Духу, когда они должны быть призваны как инструменты для осуществления хода развития в Жизни и Материи. Замещение интегрального поиска супраментальным отождествлением и гностической интуицией содержимого тождества, вездесущностью Духа с его светом, пронизывающим весь процесс познания и все его использование, — так что есть интеграция между познающим, знанием и познанной вещью, между действующим сознанием, инструментарием и сделанной вещью, тогда как одно-единствен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аблюдает надо всем интегрированным движением и сокровенно исполняет себя в нем, делая его безошибочной единицей само-исполнения, — станет характером всякого гностического движения знания и действия знания. Разум, наблюдающий и рассуждающий, трудится с тем, чтобы отделить себя и объективно и по-настоящему увидеть то, что он должен узнать; он пытается познать это как не-</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езависимую другую реальность, не затрагиваемую ходом личного мышления или каким-либо присутстви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гностическое сознание будет одновременно сокровенно и точно знать свой объект путем охватывающего и проникающего отождествления с ним. Оно будет превышать то, что ему нужно узнать, но оно будет включать это в себя; оно будет знать объект как часть себя, как оно может знать любую часть или движение собственного существа, без какого-либо сужения себя из-за отождествления или попадания в ловушку мысли, что связало или ограничило бы его в познании. Будет сокровенность, точность, полнота прямого внутреннего знания — но не знания, сбиваемого с пути персональным разумом, из-за чего мы постоянно ошибаемся — потому что это сознание будет сознанием универсальной, а не ограниченной и эго-связанной личности. Гностическое существо будет продвигаться ко всему знанию, не выставляя истину против истины, чтобы увидеть, какая истина устоит и сохранится, а завершая истину истиной в свете одной Истины, аспектом которой являются все истины. Всякая идея, видение и восприятие будет иметь этот характер внутреннего видения, сокровенного расширенного само-восприятия, широкого само-интегрирующего познания, неделимого целого, вырабатывающего себя при помощи света, воздействующего на свет в само-исполняющейся гармонии истины бытия. Будет развертывание, но не как освобождение света из тьмы, а как высвобождение света из себя; ведь если развивающееся супраментальное Сознание удерживает позади часть своего содержимого само-осознания, оно делает это не как шаг или акт Неведения, а как движение умышленного привнесения из своего безвременного знания в ход манифестации во Времени. Само-озарение, раскрытие света из света будет методом познания этой эволюционной супраментальной Природы.</w:t>
      </w:r>
    </w:p>
    <w:p>
      <w:pPr>
        <w:pStyle w:val="BodyTextIndent2"/>
        <w:rPr/>
      </w:pPr>
      <w:r>
        <w:rPr>
          <w:rFonts w:eastAsia="Baskerville Win95BT Cyr" w:cs="Baskerville Win95BT Cyr" w:ascii="Baskerville Win95BT Cyr" w:hAnsi="Baskerville Win95BT Cyr"/>
        </w:rPr>
        <w:t xml:space="preserve">Как разум ищет света, открытия знания и господства при помощи знания, так и жизнь стремится к развитию собственной силы и к господству при помощи этой силы: ее предмет поисков — рост, сила, завоевание, обладание, удовлетворение, творение, радость, любовь, красота; ее радость существования — в постоянном само-выражении, развитии, разнообразной множественности действия, в творении, наслаждении, в обильной и сильной интенсивности самой себя и своей силы. Гностическая эволюция поднимет это до своего высочайшего и наиполнейшего выражения, но она будет действовать не ради силы, удовлетворения, наслаждения ментального или витального эго, не ради его узкого обладания самим собой и не ради его жадного амбициозного господства над другими и над вещами или ради его большего само-утверждения и усиленного воплощения; ведь таким образом не может придти никакая духовная полнота и совершенство. Гностическая жизнь будет существовать и действовать ради Божественного в себе и в мире, ради Божественного во всем; нарастающее обладание индивидуальным существом и миром благодаря Божественному Присутствию, Свету, Силе, Любви, Восторгу, Красоте будет ощущением жизни для гностического существа. Во все более совершенном удовлетворении этой растущей манифестации будет удовлетворение индивида: его сила станет инструментом силы Сверхприроды для привнесения и расширения этой большей жизни и природы; какое бы завоевание или приключение не было бы в этой жизни, оно будет только для этого, а не для правления какого-либо индивидуального или коллективного эго. Для гностического существа любовь будет контактом, встречей, единени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духа с духом, объединением существа, силой и радостью, сокровенностью и близостью души с душой, Одного с Одним, радостью тождества и последствий разнообразного тождества. Именно эта радость сокровенного само-раскрывющегося многообразия Одного, множественное единение Одного и счастливое взаимодействие в тождестве станет для него полным раскрытым смыслом жизни. Эстетическое или динамическое творение, ментальное творение, творение жизни, материальное творение будет иметь для него тот же самый смысл. Это будет творение сущностных форм Вечной Силы, Света, Красоты, Реальности — красоты и истины его форм и тел, красоты и истины его сил и качеств, красоты и истины его духа, его бесформенной красоты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ути.</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 xml:space="preserve">Как следствие этого полного изменения и обращения сознания, устанавливающего новую связь Духа с Разумом, Жизнью и Материей, и как следствие этого нового значения и совершенства в этой связи, произойдет также обращение, совершенствование нового значения и связей между духом и телом, которое он населяет. В нашем сегодняшнем способе жития душа выражает себя так хорошо, как она может, или так плохо, как она вынуждена, через разум и витальность или, чаще, позволяет разуму и витальности действовать со своей поддержкой: тело является инструментом для этого действия. Но тело, даже подчиняясь, ограничивает и обуславливает само-выражение разума и жизни ограниченными возможностями и приобретенным характером собственного физического инструментария; кроме того, оно обладает законом собственного действия, движением, волей или силой или побуждением движения своей собственной подсознательной или полу-всплывшей сознательной силы существа, на которую они могут лишь частично — и даже по этой части в большей степени благодаря непрямому, чем прямому действию, а если прямому, то скорее подсознательному, чем желаемому или сознательному действию — воздействовать или менять ее. Но в человеческом способе бытия и жизни воля Духа должна напрямую контролировать и определять движения и закон тела. Ведь закон тела возникает из подсознательного или несознательного: но в гностическом существе подсознательное станет сознательным и будет подчинено супраментальному контролю, будет пронизано его светом и действием; базис несознания с его темнотой и неоднозначностью, с его препятствием или запоздалыми откликами будет трансформирован в нижнее или поддерживающее сверхсознание благодаря супраментальному появлению. Уже даже в реализованном существе высшего разума и в интуитивном существе и в существе надразума тело станет достаточно сознательным, чтобы откликаться на воздействие Идеи и Воли-Силы, так что воздействие разума на физические части, рудиментарные, хаотические и наиболее независимые от воли в нас, разовьет значительное могущество: но в супраментальном существе будет всем править как раз сознание с Реальностью-Идеей в нем. Эта Реальность-Идея является само-действенным восприятием истины; ведь это идея и воля Духа в прямом действии, и она дает начало движению субстанции существа, которое неизбежно должно исполнить себя в состоянии и акте бытия. Именно этот динамический непреодолимый духовный реализм Сознания Истины в высочайшей степени себя самого будет расти сознательным и сознательно компетентным в развитом гностическом существе: он не будет действовать так, как сейчас, завуалированным в кажущемся несознании и само-ограниченным законом механизма, а как суверенная Реальность в само-исполняющемся действии. Именно это будет править существованием с полным знанием и силой и включит в свое правление функционирование и действие тела. Силой духовного сознания тело будет обращено в истинный, пригодный и совершенно отзывчивый инструмент Духа. </w:t>
      </w:r>
    </w:p>
    <w:p>
      <w:pPr>
        <w:pStyle w:val="BodyTextIndent2"/>
        <w:rPr/>
      </w:pPr>
      <w:r>
        <w:rPr>
          <w:rFonts w:eastAsia="Baskerville Win95BT Cyr" w:cs="Baskerville Win95BT Cyr" w:ascii="Baskerville Win95BT Cyr" w:hAnsi="Baskerville Win95BT Cyr"/>
        </w:rPr>
        <w:t xml:space="preserve">Эта новая связь Духа и тела подразумевает — и делает возможным — свободное принятие всей материальной Природы вместо ее отвержения; больше не будет императивным отход от Природы, отказ от всякого отождествления с ней или принятия ее, что обычно сначала необходимо для освобождения духовного сознания. Перестать отождествляться с телом, отделить себя от сознания тела — это признанный и необходимый шаг будь то к духовному освобождению или к духовному совершенству или к господству над Природой. Но как только достигнуто это избавление, может нахлынуть нисхождение духовного света и силы и занять и тело, и тогда может быть новое освобождение и суверенное принятие материальной Природы. В действительности, это возможно лишь в случае, если изменилась связь Духа с Материей, если есть контроль Духа, если произошло обращение сегодняшнего баланса взаимодействия, который позволяет физической Природе вуалировать Дух и утверждать ее собственное господство. В свете большего знания Материю тоже можно увидеть как Брахмана, само-энергию, выдвинутую вперед Брахманом, как форму и субстанцию Брахмана; осознавая тайное сознание внутри материальной субстанции, несомненные в этом большем знании, гностический свет и гностическая сила могут объединиться с Материей, так увиденной, и принять ее в качестве инструмента духовной манифестации. Даже возможно определенное почитание Материи и священная позиция во всяком обращении с ней. Как в “Гите” говорится о принятии пищи как о материальном топливе, жертве, подношении Брахману Брахмана с помощью Брахмана, так и гностическое сознание и чувство может видеть все операции Духа с Материей. Дух сделался Материей, чтобы поместить себя туда инструментом для процветания и радости, </w:t>
      </w:r>
      <w:r>
        <w:rPr>
          <w:rFonts w:eastAsia="Baskerville Win95BT Cyr" w:cs="Baskerville Win95BT Cyr" w:ascii="Baskerville Win95BT Cyr" w:hAnsi="Baskerville Win95BT Cyr"/>
          <w:i/>
          <w:iCs/>
        </w:rPr>
        <w:t>йогакшема</w:t>
      </w:r>
      <w:r>
        <w:rPr>
          <w:rFonts w:eastAsia="Baskerville Win95BT Cyr" w:cs="Baskerville Win95BT Cyr" w:ascii="Baskerville Win95BT Cyr" w:hAnsi="Baskerville Win95BT Cyr"/>
        </w:rPr>
        <w:t>, сотворенных существ, для само-подношения вселенской физической пользы и службы. Гностическое существо, используя Материю, но используя ее без материальной или витальной прикрепленности или желания, будет чувствовать, что оно использует Дух в этой его форме себя с его согласия и санкции для его собственной цели. В</w:t>
      </w:r>
      <w:r>
        <w:rPr/>
        <w:t xml:space="preserve"> </w:t>
      </w:r>
      <w:r>
        <w:rPr>
          <w:rFonts w:eastAsia="Baskerville Win95BT Cyr" w:cs="Baskerville Win95BT Cyr" w:ascii="Baskerville Win95BT Cyr" w:hAnsi="Baskerville Win95BT Cyr"/>
        </w:rPr>
        <w:t>гностическом существе будет определенное почтение к физическим вещам, будет осознание оккультного сознания в них, его безмолвной воли служения, будет поклонение Божественному, Брахману во всем, что оно использует, будет забота о совершенном и безошибочном использовании своего божественного материала, об истинном ритме, о размеренной гармонии, о красоте в жизни Материи, в использовании Материи.</w:t>
      </w:r>
    </w:p>
    <w:p>
      <w:pPr>
        <w:pStyle w:val="BodyTextIndent2"/>
        <w:rPr/>
      </w:pPr>
      <w:r>
        <w:rPr>
          <w:rFonts w:eastAsia="Baskerville Win95BT Cyr" w:cs="Baskerville Win95BT Cyr" w:ascii="Baskerville Win95BT Cyr" w:hAnsi="Baskerville Win95BT Cyr"/>
        </w:rPr>
        <w:t>В результате этой новой связи между Духом и телом гностическая эволюция будет осуществлять одухотворение, совершенствование и исполнение физического существа; она будет делать это для тела, как для разума и жизни. Помимо темноты, недолговечности и ограничений, что это изменение может преодолеть, сознание тела является терпеливым служителем и в своем богатом резерве возможностей может быть мощным инструментом индивидуальной жизни, и для себя оно просит малого: продолжительной жизни, здоровья, силы, физического совершенства, телесного счастья, освобождения от страдания, легкости. Эти требования сами по себе не являются неприемлемыми, низкими или незаконными, ведь они передают в терминах Материи совершенство формы и субстанции, Мощи и восторга, которые должны быть естественным расцветом выразительной манифестации Духа. Это может быть установлено, когда гностическая Сила сможет действовать в теле; ведь их противоположности приходят от давления внешних сил на физический разум, на нервную и материальную жизнь, на телесный организм, от неведения, которое не знает, как встретить эти силы, или не способно встретить их правильно или с силой, и от некоторой темноты, пронизывающей вещество физического сознания и искажающей его отклики. Супраментальное само-действующее само-осуществляющееся осознание и знание, замещая это неведение, освободит и возродит затемненные и испорченные интуитивные инстинкты в теле, осветит их и наделит их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м сознательным действием. Это изменение учредит и будет поддерживать правильное физическое восприятие вещей, правильную связь и правильные реакции на объекты и энергии, правильный ритм разума, нервов и организма. Оно принесет в тело высшую духовную силу и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ую жизненную силу, объединенную с универсальной жизненной силой и способную опираться на нее, принесет светлую гармонию с материальной Природой и необъятное и спокойное прикосновение вечного покоя, который может дать телу божественную силу и легкость. И прежде всего — ведь это самое необходимое и фундаментальное изменение — оно наводнит все существо всевышней энергией Сознательной Силы, которая встретит, впитает или гармонизирует с собой все силы существования, которые окружают тело и давят на него.</w:t>
      </w:r>
    </w:p>
    <w:p>
      <w:pPr>
        <w:pStyle w:val="BodyTextIndent2"/>
        <w:rPr/>
      </w:pPr>
      <w:r>
        <w:rPr>
          <w:rFonts w:eastAsia="Baskerville Win95BT Cyr" w:cs="Baskerville Win95BT Cyr" w:ascii="Baskerville Win95BT Cyr" w:hAnsi="Baskerville Win95BT Cyr"/>
        </w:rPr>
        <w:t>Причиной боли и страдания является именно неполнота и слабость Сознательной Силы, проявленной в ментальном, витальном и физическом существе, ее неспособность получать и отвергать по воле или, получая, ассимилировать или гармонизировать касания вселенской Энергии. В материальном царстве Природа стартует с полной нечувствительности, и примечательно, что либо сравнительная нечувствительность или слабая чувствительность, либо, чаще,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ая выносливость к страданию и твердость встречается в началах жизни, в животном, в примитивном или менее развитом человеке; но по мере того, как человеческое существо растет в эволюции, оно растет в чувствительности и острее страдает в разуме, жизни и теле. Ведь рост в сознании не достаточно поддерживается ростом в силе: тело становится более утонченным, более способным, но менее прочно действенным в своей внешней энергии: человек должен призывать свою волю, свою ментальную силу, чтобы динамизировать, корректировать и контролировать свое нервное существо, принуждать его делать напряженную работу, требуемую от своих инструментов, закалять его от страданий и бедствий. В духовном воплощении неимоверно возрастает эта сила сознания и его воля над инструментами, контроль духа и внутреннего разума над внешней ментальностью, нервным существом и телом; приходит спонтанная и широкая ровность духа ко всем потрясениям и контактам, и она становится обычным состоянием, и это состояние может перейти от разума к витальным частям и установить и там грандиозное и прочное величие силы и покоя; это состояние может сформироваться даже в теле и внутренне встречать потрясения печали и боли и все виды страдания. Даже может придти сила волевой физической нечувствительности, либо может быть обретена сила ментального отделения от любых потрясений и повреждений, что показывает, что обычные реакции и глупое подчинение телес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обычным привычкам отклика на материальную Природу не являются обязательными и неизменными. Еще более важна сила, которая приходит на уровне духовного Разума или Надразума и которая способна превратить вибрации боли в вибрации Ананды: даже если это может дойти лишь до определенной точки, все равно это указывает на возможность полного обращения обычного правила реагирующего сознания; эта сила может также объединиться с силой самозащиты, которая отводит те удары, которые трудно преобразовать или выдержать. На определенной стадии гностическая эволюция должна принести полноту этого обращения и этой силы самозащиты, что исполнит притязание тела на иммунитет и чистоту своего существа и на освобождение от страдания и даст ему силу для полного восторга существования. Духовная Ананда может влиться в тело и наводнить клетки и ткани; светлая материализация этой более высокой Ананды может сама по себе вызвать полную трансформацию ущербной или вредной чувствительности физической Природы.</w:t>
      </w:r>
    </w:p>
    <w:p>
      <w:pPr>
        <w:pStyle w:val="BodyTextIndent2"/>
        <w:rPr/>
      </w:pPr>
      <w:r>
        <w:rPr>
          <w:rFonts w:eastAsia="Baskerville Win95BT Cyr" w:cs="Baskerville Win95BT Cyr" w:ascii="Baskerville Win95BT Cyr" w:hAnsi="Baskerville Win95BT Cyr"/>
        </w:rPr>
        <w:t xml:space="preserve">Стремление, требование всевышнего и полного восторга существования тайно присутствует во всем строении нашего существа, но оно искажено отделением наших природных частей и их различными побуждениями и затемнено их неспособностью постигать или охватывать что-то большее, чем поверхностное удовольствие. В телесном сознании это требование обретает форму потребности в телесном счастье, в наших жизненных частях — форму страстного желания жизненного счастья, острого вибрирующего отклика на радость и восторг многих видов и на все неожиданности удовлетворения; в разуме это требование оформляется в готовое восприятие всех форм ментального восторга; на высшем уровне оно просвечивается в призыве духовным разумом мира и божественного экстаза. Эта склонность заложена в истине существа; ведь Ананда является самой сущностью Брахмана, это всевышняя природа вездесущной Реальности. Сам Сверхразум на нисходящих ступенях манифестации всплывает из Ананды и в эволюционном восхождении сливается с Анандой. В действительности Сверхразум сливается не в том смысле, что он погашается или затмевается, а в том, что он становится неотъемлимым от Ананды, неотличимым от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осознания и само-исполняющейся силы Блаженства Существа. В инволюционном нисхождении, как и в эволюционном возвращении Сверхразум поддерживается изначальным Восторгом Существования и несет его во всех своих действиях как поддерживающая их сущность; ведь Сознание, можно сказать, является его родительской силой в Духе, а Ананда является духовной матрицей, из которой Сверхразум проявляется, а также поддерживающим источником, в который он переносит душу при ее возвращении к статусу Духа. В своем восхождении супраментальная манифестация будет иметь своим следующим результатом и кульминацией манифестацию Блаженства Брахмана: за эволюцией существа гнозиса последует эволюция существа блаженства; воплощение гностического существования будет иметь своим последствием воплощение блаженного существования. Некая мощь Ананды всегда будет присутствовать в существе гнозиса, в жизни гнозиса как неотделимая и пронизывающая все значимость супраментального само-переживания. Первым основанием в освобождении души из Неведения является мир, покой, молчание и тишина Вечного и Бесконечного; но доведенная до своего верха мощь и большее образование духовного восхождения поднимает этот покой освобождения в блаженство совершенного переживания и в реализацию вечного блаженства, в блаженство Вечного и Бесконечного. Эта Ананда будет внутренне присуща гностическому сознанию как универсальный восторг и будет расти вместе с эволюцией гностической природы.</w:t>
      </w:r>
    </w:p>
    <w:p>
      <w:pPr>
        <w:pStyle w:val="BodyTextIndent2"/>
        <w:rPr/>
      </w:pPr>
      <w:r>
        <w:rPr>
          <w:rFonts w:eastAsia="Baskerville Win95BT Cyr" w:cs="Baskerville Win95BT Cyr" w:ascii="Baskerville Win95BT Cyr" w:hAnsi="Baskerville Win95BT Cyr"/>
        </w:rPr>
        <w:t xml:space="preserve">Считалось, что экстаз является низшей и переходной стадией, а мир и покой Всевышнего — это всевышняя реализация, законченное неизменное переживание. Это может быть верно на плане духовного разума: там первый экстаз действительно ощущается как духовное вознесение, но он может быть и высочайшим счастьем витальных частей, поднятых Духом, и очень часто смешивается с ним; там есть экзальтация, ликование, возбуждение, высочайшая интенсивность радости сердца и чистое внутреннее ощущение души, что может быть великолепным эпизодом или поднимающейся силой, но не составляет окончательного постоянного основания. Но на высочайшем подъеме духовного блаженства нет этой неистовой экзальтации и возбуждения; вместо этого есть беспредельная интенсивность участия в вечном экстазе, основанном на вечном Существовании и, следовательно, на блаженном спокойствии вечного мира. Покой и экстаз перестают отличаться и становятся одним. Сверхразум, примиряя и соединяя все различия, как и все противоположности, приносит это единство; обширный покой и глубокий восторг все-существования — среди первых шагов само-реализации, но этот покой и этот восторг поднимаются вместе, как одно состояние, в нарастающую интенсивность и достигают верха в вечном экстазе, в блаженстве, являющемся Бесконечностью. В гностическом сознании на любой стадии всегда будет в некоторой степени присутствовать этот фундаментальный и духовный сознательный восторг существования во всей глубине существа; но и все движение Природы будет пронизано им, как и все действия и реакции жизни и тела: ничто не сможет избежать закона Ананды. Даже перед этим гностическим изменением может быть начинание этого фундаментального экстаза существа, трансформированное в множественную красоту и восторг. В разуме это транслируется в спокойствие интенсивного восторга духовного восприятия и видения и знания, в сердце — в широкий или глубокий или страстный восторг универсального единения, любви и симпатии, радости существ и радости вещей. В воли 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итальных частей это чувствуется как энергия восторга божественной жизненной силы в действии или как блаженство чувств, воспринимающих и встречающих Одно везде, получающих в качестве своего обычного восприятия вещей универсальную красоту и тайную гармонию творения, только несовершенные проблески которой или редкое сверхобычное ощущение которой может ухватить наш разум. В теле это раскрывается как экстаз, вливающийся в него с высот Духа, и мир и блаженство чистого и одухотворенного физического существования. Начинает проявляться универсальная красота и великолепие бытия; все объекты открывают скрытые линии, вибрации, силы, гармонические значения, сокрытые от обычного разума и физического чувства. Во вселенском явлении обнаруживается вечная Ананда.</w:t>
      </w:r>
    </w:p>
    <w:p>
      <w:pPr>
        <w:pStyle w:val="BodyTextIndent2"/>
        <w:rPr/>
      </w:pPr>
      <w:r>
        <w:rPr>
          <w:rFonts w:eastAsia="Baskerville Win95BT Cyr" w:cs="Baskerville Win95BT Cyr" w:ascii="Baskerville Win95BT Cyr" w:hAnsi="Baskerville Win95BT Cyr"/>
        </w:rPr>
        <w:t xml:space="preserve">Таковы первые главные результаты духовной трансформации, следующие из самой природы Сверхразума. Но если здесь должно быть совершенствование не только внутреннего существования, сознания, внутреннего восторга существования, но и совершенствование жизни и действия, тогда, с нашей ментальной точки зрения, возникают два других вопроса, имеющие для нашего человеческого представления о нашей жизни и ее динамике существенное, даже главное значение. Прежде всего, в гностическом существе есть персональность — тогда возникает вопрос, будет ли статус, построение существа совершенно отличаться от того, что мы переживаем как форму и жизнь личности, либо все это будет аналогичным? Если есть персональность, и она неким образом ответственна за свои действия, тогда возникает следующий вопрос о месте этического элемента и его совершенствовании и исполнении в гностической природе. В обычном представлении отдельное эго является наш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если эго должно исчезнуть в трансцендентном или универсальном Сознании, то и личная жизнь и действие должны прекратиться; ведь, если индивид исчезнет, то может быть лишь безличностное сознание, космическ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о если индивид должен вообще угаснуть, тогда не может возникнуть вопрос о личности или ответственности, либо о этическом совершенстве. Согласно другой точи зрения духовная личность остается, но освобожденной, очищенной, усовершенствованной в небесном существовании. Но мы все еще остаемся на земле, и все еще предполагается, что эго-личность аннулируется и замещается универсализированным духовным индивидом, являющимся центром и мощью трансцендентного существа. Можно было бы заключить, что гностический или супраментальный индивид являетс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без личности, безличностным Пурушей. Могло бы быть множество гностических индивидов, но не было бы персональности, все было бы одним и тем же в существе и в природе. Это, опять же, породило бы представление о пустоте или пробеле чистого бытия, из которого возникало бы действие и работа переживающего сознания, но без построения различных личностей, таких, каких мы сейчас наблюдаем и считаем нами самими на нашей поверхности. Но это будет скорее ментальным, чем супраментальным решением проблемы духовной индивидуальности, переживающей эго и сохраняющейся в переживании. В сознании сверхразума личность и безличностность не являются противоположными принципами; это неразделимые аспекты одной и той же реальности. Этой реальностью является не эго, а существо, безличностное и универсальное в материале своей природы, но образующее из него выразительную личность, являющуюся его формой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этих изменениях Природы. </w:t>
      </w:r>
    </w:p>
    <w:p>
      <w:pPr>
        <w:pStyle w:val="BodyTextIndent2"/>
        <w:rPr/>
      </w:pPr>
      <w:r>
        <w:rPr>
          <w:rFonts w:eastAsia="Baskerville Win95BT Cyr" w:cs="Baskerville Win95BT Cyr" w:ascii="Baskerville Win95BT Cyr" w:hAnsi="Baskerville Win95BT Cyr"/>
        </w:rPr>
        <w:t xml:space="preserve">Безличностность в своем истоке является чем-то фундаментальным и универсальным; это существо, сила, сознание, которое принимает различные формы своего бытия и энергии; каждая такая форма энергии, качества, мощности или силы, хотя сама по себе все еще общая, безличностная и универсальная, берется индивидуальным существом в качестве материала для построения его личности. Таким образом, безличностность в изначальной недифференцированной истине вещей является чистой субстанцией природы Существа, Личности; в динамической истине вещей она дифференцирует свои мощности и поручает им с помощью их вариаций составлять манифестацию личности. Любовь — это природа любящего, отвага — природа воина; любовь и отвага являются безличностными и универсальными силами или формулировками космической Силы, они — это мощности универсального бытия и природы Духа. Личность — это Существо, поддерживающее безличностное, удерживающее его в себе как свое, как свою природ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Личность — это то, чем является любящий и воин. То, что мы называем персональностью Личности — это ее выражение в статусе природы и в действии природы, а сама же Личность в своем само-сущестовании, изначально и окончательно, является чем-то гораздо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им, чем это; это форма, которую Личность выдвигает вперед как свое уже проявленное и развитое природное существо ил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природе. В сформированном ограниченном индивиде персональность — это его личное выражение того, что безличностно, его личное присвоение этого, мы можем сказать, так чтобы иметь материал, из которого он может строить значимые формы в манифестации. В своем бесформенном неограниченно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своем настоящем существе, в истинной Личности или в Пуруше, индивид не является этим, а содержит в себе безграничные и универсальные возможности; но он придает им, как божественный Индивид, свою собственную истину в проявлении, так что каждый индивид среди Множества является уникальны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одного Божественного. Божественный, Вечный выражает себя как существование, сознание, блаженство, мудрость, знание, любовь, красота, и мы должны думать о нем как об этих безличностных и универсальных мощностях, считать их природой Божественного и Вечного; мы можем сказать, что Бог – это Любовь, Бог — это Мудрость, Бог — это Истина или Справедливость: но он сам не является безличностным состоянием или абстракцией состояний или качеств; он — это Существо, одновременно абсолютное, универсальное и индивидуальное. Если мы взглянем с этого базиса, тогда, очевидно, нет противоречия, нет несовместимости, нет невозможности со-существования или единого существования Безличностного или Личности; они являются друг другом, живут друг в друге, слиты друг с другом, и все же в некотором отношении могут казаться различными краями, оборотными сторонами одной и той же Реальности. Гностическое существо имеет природу Божественного и поэтому повторяет в себе эту природную мистерию существования.</w:t>
      </w:r>
    </w:p>
    <w:p>
      <w:pPr>
        <w:pStyle w:val="BodyTextIndent2"/>
        <w:rPr/>
      </w:pPr>
      <w:r>
        <w:rPr>
          <w:rFonts w:eastAsia="Baskerville Win95BT Cyr" w:cs="Baskerville Win95BT Cyr" w:ascii="Baskerville Win95BT Cyr" w:hAnsi="Baskerville Win95BT Cyr"/>
        </w:rPr>
        <w:t>Супраментальный гностический индивид будет духовной Личностью, но не персональностью в смысле образца существа, отмеченного установленной комбинацией фиксированных качеств, определенного характера; он не может быть этим, поскольку он является сознательным выражением универсального и трансцендентного. Но его существо не может быть и своенравным безличностным потоком, случайным образом выбрасывающим волны разнообразных форм, волны персональности, изливающиеся во Времени. Нечто подобное может чувствоваться в тех людях, которые не имеют сильной централизованной Личности в своих глубинах, и действуют, исходя из некой путанной мульти-персональности в соответствии с тем, какой элемент в них выступает в данный момент; но гностическое сознание является сознанием гармонии, само-знания и само-мастерства и не будет представлять такого беспорядка. В действительности, есть различные представления о том, что составляет персональность и что составляет характер. С одной точки зрения персональность считается фиксированной структурой опознаваемых качеств, выражающих силу существа; но в другом представлении персональность и характер различаются: персональность считается потоком само-выражающегося или чувствительного и отзывчивого существа, характер — сформировавшейся фиксированностью структуры Природы. Но поток природы и фиксированность природы — это два аспекта бытия, ни один из которых, а также и оба вместе, не может быть определением персональности. Ведь во всех людях есть двойной элемент: несформированный, хотя и ограниченный поток бытия или Природы, из которого вылеплена персональность, и личная формация из этого потока. Это формула может стать жесткой и окостенеть, либо она может оставаться достаточно пластичной, чтобы постоянно изменяться и развиваться; но она развивается из формирующего потока, путем модификации или расширения или переформирования персональности, обычно не путем стирания уже созданной формации и замены ее новой формацией существа — такое может произойти лишь при ненормальной повороте или при сверхнормальном обращении. Но помимо этого потока и этой фиксированности есть и третий и оккультный элемент, есть Личность, стоящая позади, само-выражением которой является персональность; Личность выдвигает вперед персональность в качестве своей роли, характера, персоны, в текущий акт своей долгой драмы проявленного существования. Но Личность больше, чем персональность, и может случиться, что эта внутренняя широта перельется в поверхностную формацию; тогда результатом будет само-выражение существа, которое больше не будет описываться фиксированными качествами, стандартами настроений, точными контурами или отмечаться структурными пределами. Но это само-выражение не может быть также простым неразличимым, совершенно аморфным и неухватываемым потоком: хотя его природные действия могут быть охарактеризованы, они не являются им самим; и все же это само-выражение может отчетливо чувствоваться, прослеживаться в своем действии, оно может быть распознано, хотя не может быть описано; ведь это скорее мощь существа, чем его структура. Обычная ограниченная персональность может быть схвачена описанием черт, отпечатавшихся на ее жизни, мышлении и действии, описанием ее самого определенного поверхностного построения и выражения себя; даже если мы можем упустить нечто, что не было так выражено, это мало снижает общую адекватность нашего понимания, потому что упущенный элемент обычно является не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им, чем аморфным сырым материалом, частью потока, не использованного для образования значимой части персональности. Но такое описание будет жалко неадекватным для выражения Личности, когда ее Мощь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нутри проявляется более пространно и выдвигает вперед свою скрытую невероятно одаренную силу в поверхностное построение и жизнь. Мы чувствуем себя в присутствии света сознания, могущества, моря энергии, можем различить и описать его свободные волны действия и качества, но не фиксировать себя; и все же есть впечатление персональности, присутствия мощного существа, есть сильный, высокий или прекрасный распознаваемый Некто, Личность, не ограниченная творением Природы, 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Душа, Пуруша. Гностический Индивид будет такой внутренней Личностью, незавуалированной, занимающей как глубины — больше не само-скрытые — так и поверхность в объединенном само-осознании; этот Индивид будет не поверхностной персональностью, частично выражающей большее тайное существо, он будет не волной, а океаном: он будет Пурушей, внутренним сознательным Существованием, само-раскрытым, и ему не будет нужды в вырезанной выразительной мысли или в персоне.</w:t>
      </w:r>
    </w:p>
    <w:p>
      <w:pPr>
        <w:pStyle w:val="BodyTextIndent2"/>
        <w:rPr/>
      </w:pPr>
      <w:r>
        <w:rPr>
          <w:rFonts w:eastAsia="Baskerville Win95BT Cyr" w:cs="Baskerville Win95BT Cyr" w:ascii="Baskerville Win95BT Cyr" w:hAnsi="Baskerville Win95BT Cyr"/>
        </w:rPr>
        <w:t xml:space="preserve">Такой, следовательно, будет природа гностической Личности, бесконечного и универсального существа, раскрывающего — или, для нашего ментального неведения, выдвигающего — свое веч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через значимую форму и выразительную силу индивида и само-манифестацию во времени. Но манифестация индивидуальной природы, будь то сильная и отчетливая в контурах или многогранная и многообразная, но все же гармоничная, будет там как признак существа, а не как все целостное существо: целостное существо будет чувствоваться позади, различимое, но неопределяемое, бесконечное. Сознание гностической Личности также будет бесконечным сознанием, выбрасывающим формы само-выражения, но всегда осознающим свою неограниченную бесконечность и универсальность и передающим силу и ощущения своей бесконечности и универсальности даже в конечность выражения — благодаря чему оно не будет ограничено в следующем движении дальнейшего само-раскрытия. Но все же это будет не нерегулируемый неразличимый поток, а процесс само-раскрытия, делающий видимой сокровенную истину своих сил существования согласно гармоническому закону, естественному для всей манифестации Бесконечного.</w:t>
      </w:r>
    </w:p>
    <w:p>
      <w:pPr>
        <w:pStyle w:val="BodyTextIndent2"/>
        <w:rPr/>
      </w:pPr>
      <w:r>
        <w:rPr>
          <w:rFonts w:eastAsia="Baskerville Win95BT Cyr" w:cs="Baskerville Win95BT Cyr" w:ascii="Baskerville Win95BT Cyr" w:hAnsi="Baskerville Win95BT Cyr"/>
        </w:rPr>
        <w:t xml:space="preserve">Весь характер жизни и действия гностического существа будет возникать само-определенным из этой природы гностической индивидуальности. В нем не может быть отдельной проблемы этического или аналогичного свойства, какого-либо конфликта добра и зла. В действительности там вообще не может быть проблем, ведь проблемы являются порождениями ментального неведения, ищущего знания, и они не могут существовать в сознании, в котором знание появляется само-рожденым и действия являются само-рождеными из знания, из предсуществующей истины существа сознательного и само-осознающего. Сущностная и универсальная духовная истина существа, проявляющая себя, свободно исполняющая себя в собственной природе и само-действенном сознании,  истина существа, единая со всем даже в бесконечном разнообразии своей истины и заставляющая все чувствовать одним, будет также по самой своей природе сущностным и универсальным благом, проявляющим себя, осуществляющим себя в собственной природе и в само-действенном сознании, будет истиной блага, единого во всем и для всех даже в бесконечном разнообразии своего блага. Чистота вечного Само-существования выльется во все действия, делая все вещи чистыми и поддерживая их таковыми; там не может быть неведения, ведущего к неправильной воле и лжи шагов, не может быть отдельного эгоизма, приносящего из-за своего неведения и отдельной противоположной воли вред себе или вред другим, само-ведомого к неверному обращению с собственной душой, разумом, жизнью или телом, либо к неверному обращению с душами, разумами, жизнями, телами других, что является практическим ощущением всего человеческого зла. Подъем за пределы благодетели и греха, добра и зла составляет существенную часть Ведантической идеи освобождения, и в этом соотношении есть само-очевидная последовательность. Ведь освобождение означает всплытие в истинную духовную природу существа, где все действие является автоматическим само-выражением той истины, и там не может быть ничего другого. В несовершенстве и конфликте наших членов есть усилие достичь верного стандарта поведения и следовать ему; это этика, благодетель, достоинство, </w:t>
      </w:r>
      <w:r>
        <w:rPr>
          <w:rFonts w:eastAsia="Baskerville Win95BT Cyr" w:cs="Baskerville Win95BT Cyr" w:ascii="Baskerville Win95BT Cyr" w:hAnsi="Baskerville Win95BT Cyr"/>
          <w:i/>
          <w:iCs/>
        </w:rPr>
        <w:t>пунья</w:t>
      </w:r>
      <w:r>
        <w:rPr>
          <w:rFonts w:eastAsia="Baskerville Win95BT Cyr" w:cs="Baskerville Win95BT Cyr" w:ascii="Baskerville Win95BT Cyr" w:hAnsi="Baskerville Win95BT Cyr"/>
        </w:rPr>
        <w:t xml:space="preserve">, делать иначе — грех, дурная склонность, </w:t>
      </w:r>
      <w:r>
        <w:rPr>
          <w:rFonts w:eastAsia="Baskerville Win95BT Cyr" w:cs="Baskerville Win95BT Cyr" w:ascii="Baskerville Win95BT Cyr" w:hAnsi="Baskerville Win95BT Cyr"/>
          <w:i/>
          <w:iCs/>
        </w:rPr>
        <w:t>папа</w:t>
      </w:r>
      <w:r>
        <w:rPr>
          <w:rFonts w:eastAsia="Baskerville Win95BT Cyr" w:cs="Baskerville Win95BT Cyr" w:ascii="Baskerville Win95BT Cyr" w:hAnsi="Baskerville Win95BT Cyr"/>
        </w:rPr>
        <w:t>. Этический разум заявляет закон любви, закон справедливости, закон истины, законы без конца — за ними трудно уследить, их трудно примирить. Но если единство с другими, единство с истиной уже составляет сущность реализованной духовной природы, тогда нет нужды в законе истины или любви — закон, стандарт должен быть наложен сейчас на нас из-за того, что в нашем природном существе есть противоположная сила отделения, есть возможность антагонизма, есть сила разногласия, дурная воля, борьба. Вся этика является построением добра в Природе, которое было поражено злом силами тьмы, рожденными из Неведения, как это выражено в древней легенде Веданты. Но там, где все само-определено истиной сознания и истиной существа, там не может быть стандарта, не может быть борьбы, чтобы следовать ему, не может быть благодетели или достоинства, греха или других черт природы. Там будет мощь</w:t>
      </w:r>
      <w:r>
        <w:rPr/>
        <w:t xml:space="preserve"> </w:t>
      </w:r>
      <w:r>
        <w:rPr>
          <w:rFonts w:eastAsia="Baskerville Win95BT Cyr" w:cs="Baskerville Win95BT Cyr" w:ascii="Baskerville Win95BT Cyr" w:hAnsi="Baskerville Win95BT Cyr"/>
        </w:rPr>
        <w:t>любви, истины, правоты, но не как закон, ментально сконструированный, а как сама субстанция и строение природы и, благодаря интеграции существа, как само вещество и составляющая природа действия. Рост в эту природу нашего истинного существа, в природу духовной истины и единства, является освобождением, достигнутым благодаря эволюции духовного существа: гностическая эволюция даст нам полный динамизм этого возвращения к самим себе. Как только это достигнуто, исчезает необходимость стандартов добродетелей и дхарм; тогда появляется закон и само-порядок Духа, и не может быть никакого наложенного или сконструированного закона поведения, дхармы. Все становится само-течением духовной само-природы, Свадхармой Свабхавы.</w:t>
      </w:r>
    </w:p>
    <w:p>
      <w:pPr>
        <w:pStyle w:val="BodyTextIndent2"/>
        <w:rPr/>
      </w:pPr>
      <w:r>
        <w:rPr>
          <w:rFonts w:eastAsia="Baskerville Win95BT Cyr" w:cs="Baskerville Win95BT Cyr" w:ascii="Baskerville Win95BT Cyr" w:hAnsi="Baskerville Win95BT Cyr"/>
        </w:rPr>
        <w:t>Здесь мы касаемся ядра динамической разницы между жизнью в ментальном неведении и жизнью в гностическом существе и природе. Это разница между интегральным полностью сознательным существом в полном обладании своей истиной существования и вырабатывающим эту истину в собственной свободе, свободной от всех</w:t>
      </w:r>
      <w:r>
        <w:rPr/>
        <w:t xml:space="preserve"> </w:t>
      </w:r>
      <w:r>
        <w:rPr>
          <w:rFonts w:eastAsia="Baskerville Win95BT Cyr" w:cs="Baskerville Win95BT Cyr" w:ascii="Baskerville Win95BT Cyr" w:hAnsi="Baskerville Win95BT Cyr"/>
        </w:rPr>
        <w:t>сконструированных законов, тогда как его жизнь все еще является исполнением всех истинных законов становления в их сущностном значении, и между невежественным само-разделенном существованием, которое ищет своей истины и пытается сформулировать в закон свои находки и сконструировать свою жизнь согласно так сделанному образцу. Всякий истинный закон является правильным движением и ходом реальности, энергией или мощностью существа в действии, исполняющего собственное внутренне присущее ему движение, само-подразумеваемое в его истине существования. Этот закон может быть несознательным, а его работа может казаться механической — таков характер или, по меньшей мере, видимость закона в материальной Природе: это может быть сознательная энергия, свободно определенная в своем действии при помощи сознания в существе, осознающем собственный императив истины, осознающем, всегда в целом и в каждый момент в деталях, те реальности, которые оно должно реализовать; таков рисунок закона Духа. Полная свобода Духа, полный само-существующий порядок, само-созидающий, само-исполняющийся, само-надежный в собственном естественном и неизбежном движении, является характером этой динамики гностической Сверхприроды.</w:t>
      </w:r>
    </w:p>
    <w:p>
      <w:pPr>
        <w:pStyle w:val="BodyTextIndent2"/>
        <w:rPr/>
      </w:pPr>
      <w:r>
        <w:rPr>
          <w:rFonts w:eastAsia="Baskerville Win95BT Cyr" w:cs="Baskerville Win95BT Cyr" w:ascii="Baskerville Win95BT Cyr" w:hAnsi="Baskerville Win95BT Cyr"/>
        </w:rPr>
        <w:t xml:space="preserve">На вершине бытия находится Абсолют со своей абсолютной свободой бесконечности, но и со своей абсолютной истиной и силой этой истины бытия: эти две вещи повторяют себя в жизни Духа в Сверхприроде. Всякое действие там является действием всевышн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севышнего Ишвары в истине Сверхприроды. Это одновременно истина существ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истина воли Ишвары, единого с той истиной — двуединая реальность — которая выражается в каждом индивидуальном гностическом существе в соответствии с его сверхприродой. Свобода гностического индивида является свободой духа динамически осуществлять истину своего существа и мощь своих энергий в жизни; но это синонимично полному подчинению его природы истин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проявленной в его существовании, и воле Божественного в нем и во всем. Это Все-Воля одна в каждом гностическом индивиде и во множестве гностических индивидов и в космическом Всем, которое удерживает и содержит их в себе; она сознает себя в каждом гностическом существе и едина там с его собственной волей, и одновременно гностический индивид сознает одну и ту же Волю, одно и то ж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Энергию, разнообразно действующую во всем. Такое гностическое сознание и гностическая воля, осознающая свое тождество во множестве гностических индивидов, осознающая свою согласующуюся тотальность и значение и точку встречи ее многообразия, должна гарантировать симфоническое движение, движение единства, гармонии, взаимности в действии целого. Одновременно оно гарантирует в индивиде единство и симфоническое согласие всех сил и движений его существа. Все энергии существа ищут своего само-выражения, и на самом своем верху — своего абсолюта; они находят его во всевышн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одновременно они находят свое всевышнее тождество, гармонию и взаимность объединенного и общего само-выражения в своей все-видящей и все-объединяющей динамической силе само-определения и само-исполнения, в супраментальном гнозисе. Отдельное само-существующее существо может быть разрознено с другими отдельными существами, находиться в разногласии с универсальным Всем, в котором они со-существуют, в состоянии противоречия с любой всевышней Истиной, которая пожелала своего само-выражения во вселенной; это то, что происходит с индивидом в Неведении, потому что он базируется на сознании отдельной индивидуальности. Там может быть аналогичный конфликт, раздор, разногласие между истинами, энергиями, качествами, силами, модами существа, которые действуют как отдельные силы в индивиде и во вселенной. Мир, полный конфликтов, конфликтов в нас самих, конфликтов индивида с миром вокруг него — это нормальные и неизбежные черты отдельного сознания Неведения и нашего плохо гармонизированного существования. Но такого не может случиться в гностическом сознании, потому что там каждый находит свое пол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и все находят свою собственную истину и гармонию своих различных движений в том, что превосходит их и чьим выражением они являются. Поэтому в гностической жизни есть полное согласие между свободным само-выражением существа и автоматическим подчинением сокровенному закону всевышней и универсальной Истине вещей. Они являются для него внутренне связанными сторонами одной Истины; это его собственная всевышняя истина существа, которая вырабатывает себя в целостной объединенной истине его самого и вещей в одной Сверхприроде. Есть также полное согласие между всеми многочисленными и различными силами существа и их действием; ведь даже те, что противоречивы в своем видимом движении и кажутся нашему ментальному опыту вступающими в конфликт, естественным образом подогнаны друг к другу, потому что каждая сила обладает своей само-истиной и своей истиной связи с другими, и это само-основано и само-сформировано в гностической Сверхприрод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 xml:space="preserve">Поэтому в супраментальной гностической природе не будет необходимости в ментальном жестком способе и тяжелой манере правления, в ограничивающей стандартизации, в наложении фиксированного ряда принципов, в принуждении жизни к одной системе или образцу, считающемуся единственно верным, потому что он предусмотрен разумом как единственно правильная истина бытия и поведения. Ведь такой стандарт не может включить в себя, и такая структура не может вобрать в себя целостность жизни, а также она не может свободно приспосабливаться к давлению Все-жизни или к нуждам эволюционной Силы; она должна убежать от себя или от своих само-сконструированных пределов при помощи смерти, путем дезинтеграции или благодаря сильному конфликту и революционному возмущению. Разум, таким образом, должен выбрать свое ограниченное правило и способ жизни, потому что он сам связан и ограничен в видении и способности; но гностическое единство вбирает в себя всю жизнь и существование, исполненное, преобразованное в гармоническое само-выражение необъятной Истины, одной и разнообразной, бесконечно единой, бесконечно множественной. Знание и действие гностического существа будет иметь широту и пластичность бесконечной свободы. Это знание будет охватывать свои объекты по мере того, как оно будет идти в широту целого; оно будет связано только интегральной истиной целого и полной и сокровенной истиной объекта, но не сформированной идеей или фиксированными ментальными символами, которыми разум ловится, удерживается и ограничивается, теряя свободу своего познания. Полная деятельность также не будет связана подчинению негибкому правилу или прошлому состоянию или действию, либо его принудительному последствию, Карме; она будет иметь последовательную, но само-направляемую и само-развивающуюся пластичность Бесконечность, воздействующего непосредственно на собственные конечные части. Это движение будет порождать не постоянную смену или хаос, а освобожденное и гармоничное выражение Истины; будет свободное само-определение духовного существа в пластической полностью сознательной природе. </w:t>
      </w:r>
    </w:p>
    <w:p>
      <w:pPr>
        <w:pStyle w:val="BodyTextIndent2"/>
        <w:rPr/>
      </w:pPr>
      <w:r>
        <w:rPr>
          <w:rFonts w:eastAsia="Baskerville Win95BT Cyr" w:cs="Baskerville Win95BT Cyr" w:ascii="Baskerville Win95BT Cyr" w:hAnsi="Baskerville Win95BT Cyr"/>
        </w:rPr>
        <w:t xml:space="preserve">В сознании Бесконечного индивидуальность не разрушает космичность и не ограничивает ее, космичность не противоречит трансцендентности. Гностическое существо, живущее в сознании Бесконечного, будет порождать собственную само-манифестацию в качестве индивида, но оно будет делать так в качестве центра большей универсальности, и все же одновременно в качестве центра трансцендентности. Вселенский индивид, все его действие будет находиться в гармонии с космическим действием, но, благодаря своей трансцендентности, его действие не будет ограничено временной низшей формулировкой или находиться во власти любой и каждой космической силы. Его универсальность будет охватывать даже Неведение вокруг него в его больш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о, сокровенно осознавая Неведение, он не будет подвержен ему: он будет следовать большему закону своей трансцендентной индивидуальности и будет выражать ее гностическую истину на собственном пути бытия и действия. Его жизнь будет свободным гармоническим выражени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о, поскольку его высочайш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будет одним с бытием Ишвары, то естественное божественное управление его само-выражения при помощи Ишвары, его высочайш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верхприроды, его собственной всевышней природы будет приносить в знание, жизнь, действие большой и неограниченный, но совершенный порядок. Подчинение его индивидуальной природы Ишваре и Сверхприроде будет естественным созвучием и, в действительности, самим условием свободы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поскольку это будет подчинением собственному высочайшему существу, откликом на Исток всего существования. Индивидуальная природа не будет чем-то отдельным, она будет потоком Сверхприроды. Всякая антиномия Пуруши и Пракрити, этого странного деления и разбаланса Души и Природы, что причиняет боль и страдание Неведения, будет полностью устранена; ведь природа станет истечением само-силы Личности, а Личность будет истечением всевышней Природы, супраментальной мощи существа Ишвары. Именно эта всевышняя истина его существа, бесконечно гармоничный принцип будет порождать порядок его духовной свободы, подлинный, автоматический и пластический порядок. </w:t>
      </w:r>
    </w:p>
    <w:p>
      <w:pPr>
        <w:pStyle w:val="BodyTextIndent2"/>
        <w:rPr/>
      </w:pPr>
      <w:r>
        <w:rPr>
          <w:rFonts w:eastAsia="Baskerville Win95BT Cyr" w:cs="Baskerville Win95BT Cyr" w:ascii="Baskerville Win95BT Cyr" w:hAnsi="Baskerville Win95BT Cyr"/>
        </w:rPr>
        <w:t xml:space="preserve">В низшем существовании порядок автоматичен, связывание Природы полное, ее проторенная дорожка надежна и императивна: космическая Сила Сознания развивает образец Природы и ее привычную оболочку или фиксированный круг действия и заставляет инфрарациональное существо жить и действовать согласно образцу и в оболочке или круге, созданных для него. Разум в человеке стартует с этого заранее подготовленного образца и привычки, но по мере своего развития он расширяет замысел и развивает оболочку и пытается заменить этот фиксированный несознательный или полу-сознательный закон автоматизма порядком, основанным на идеях и значимостях и принятых жизненных мотивах, либо он пытается внести разумную стандартизацию и рамки, определенные рациональными целями, пользой и удобством. Но на самом деле в структурах знания человека или в его структурах жизни нет ничего связывающего или постоянного; но все же человек не может не творить стандарты мышления, знания, персональности, жизни, поведения и, более или менее сознательно и полно, основывать на них свое существование или, по крайней мере, пытаться делать самое лучшее, чтобы вставить свою жизнь в задуманную схему своих избранных или принятых дхарм. При переходе к духовной жизни сохраняется, напротив, не закон, а свобода Духа; Дух прорывается через все формулы, чтобы найти св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если он все еще должен быть занят выражением, он должен достичь свободы вольного и истинного вместо искусственного выражения, истинного и спонтанного духовного порядка. “Оставь все дхармы, все стандарты и правила бытия и действия и найди пристанище только во Мне” — вот высшее правило высочайшего существования, выставляемое искателю Божественным Существом. В поиске этой свободы, в освобождении от сконструированного закона в закон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духа, в отбрасывании ментального контроля, чтобы заменить его контролем духовной Реальности, в оставлении низшей сконструированной истины разума ради высшей сущностной истины бытия можно пройти через стадию, на которой есть внутренняя свобода, но не хватает внешнего порядка — это действие в постоянной смене природы, непосредственной, как ребенок, или инертной, как лист, пассивно лежащий или гонимый ветром, либо это даже несвязное и экстравагантное действие во внешней видимости. Можно также достичь временно упорядоченного духовного выражени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что достаточно для стадии, которой можно достичь на время или в этой жизни; либо это может быть личный порядок само-выражения, законный в силу нормы того, что уже было реализовано из духовной истины, но впоследствии свободно меняющийся силой духовности, чтобы выразить еще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ую истину, которая продолжает реализовываться в тот момент. Но супраментальное гностическое существо основывается в том сознании, в котором знание является само-существующим и проявляет себя согласно порядку, само-определенному Волей Бесконечного в Сверхприроде. Это само-определение согласно само-существующему знанию замещает автоматизм Природы и стандарты Разума спонтанностью Истины, само-осознанной и само-деятельной в самом зерне существования. </w:t>
      </w:r>
    </w:p>
    <w:p>
      <w:pPr>
        <w:pStyle w:val="BodyTextIndent2"/>
        <w:rPr/>
      </w:pPr>
      <w:r>
        <w:rPr>
          <w:rFonts w:eastAsia="Baskerville Win95BT Cyr" w:cs="Baskerville Win95BT Cyr" w:ascii="Baskerville Win95BT Cyr" w:hAnsi="Baskerville Win95BT Cyr"/>
        </w:rPr>
        <w:t xml:space="preserve">В гностическом существе это само-определяющееся знание, свободно подчиняющееся само-истине и полной истине Существа, станет самим законом существования. В нем Знание и Воля станут одним и не смогут находиться в конфликте; Истина духа и жизни станет одним и не сможет быть в разногласии: в само-исполнении гностического существа не сможет быть борьбы, несоответствия или расхождения между духом и членами. Два принципа — принцип свободы и принцип порядка, которые в разуме и жизни постоянно представляются противоположностями и несовместимостями, хотя им не нужно быть таковыми, если свобода охраняется знанием, а порядок основывается на истине существа, в сознании сверхразума родственны друг другу и даже фундаментально едины. Это так, потому что оба составляют неотделимые аспекты внутренней духовной истины, и поэтому их определенности составляют одно; они внутренне присущи друг другу, ведь они возникают из тождества, и поэтому в действии совпадают в природном тождестве. Гностическое существо никоим образом и ни в малейшей степени не чувствует, что его свобода нарушается императивным порядком его мыслей или действий, потому что этот порядок внутренне присущ ему и спонтанен; оно ощущает свою свободу и порядок своей свободы одной истиной своего существа. Его свобода знания не является свободой следовать лжи или ошибке, ведь гностическому существу не нужно, подобно разуму, проходить через возможность ошибки, чтобы познавать — наоборот, любое такое отклонение было бы отклонением от богатства своего гностическ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оно было бы сокращением его само-истины и было бы чуждо и вредно его существу; ведь его свобода — это свобода света, а не тьмы. Его свобода действия — это не позволение действовать на основе неправильной воли или под воздействием импульсов Неведения, ведь это тоже было бы чуждо его существу, явилось бы его ограничением и уменьшением, а не освобождением. Побуждение к осуществлению лжи или неправильного чувствовалось бы им не как движение к свободе, а как насилие над свободой Духа, как вторжение и навязывание, посягательство на его Сверхприроду, как тирания некой чуждой Природы.</w:t>
      </w:r>
    </w:p>
    <w:p>
      <w:pPr>
        <w:pStyle w:val="BodyTextIndent2"/>
        <w:rPr/>
      </w:pPr>
      <w:r>
        <w:rPr>
          <w:rFonts w:eastAsia="Baskerville Win95BT Cyr" w:cs="Baskerville Win95BT Cyr" w:ascii="Baskerville Win95BT Cyr" w:hAnsi="Baskerville Win95BT Cyr"/>
        </w:rPr>
        <w:t xml:space="preserve">Супраментальное сознание должно фундаментально быть Сознанием Истины, прямым и сокровенным осознанием истины существа и истины вещей; это мощь Бесконечного, знающая и вырабатывающая свои конечные части, это мощь Универсального, знающего и вырабатывающего в деталях свое тождество, свою космичность и свою индивидуальность; само-осознающему Истину, ему не нужно искать Истину или страдать от склонности пропускать ее, чему подвержен разум Неведения. Развитое гностическое существо вступит в Сознание Истины Бесконечного и Универсального, и именно это определит для него и в нем весь его индивидуальный поиск и действие. Ему будет принадлежать сознание универсального тождества и вытекающее отсюда или, скорее, внутренне присущее знание Истины, видение Истины, чувствование Истины, воля Истины и динамика Истины, подразумеваемые в его тождестве с Одним или спонтанно возникающие из его тождества со Всем. Его жизнь будет движением шагами духовной свободы и широты, замещающими закон ментальной идеи и закон витальной и физической потребности и желания и принуждения окружающей жизни; его жизнь и действие не будут связаны ничем, кроме Божественной Мудрости, воздействующей на него и действующей в нем согласно Сознанию Истины. Можно было бы ожидать, что отсутствие наложенной конструкции закона приведет жизнь человеческого неведения к хаосу конфликтов, попустительства и эгоистического беспорядка из-за отделенности человеческого эго и его малости, из-за необходимости, ощущаемой им, наталкиваться на другую жизнь, захватывать и использовать ее; но все это не сможет существовать в жизни гностического существа. Ведь в гностическом Сознании Истины супраментального существа обязательно должна быть истина связи всех частей и движений существа, — будь то существа индивида или существа любой гностической сообщности, — спонтанное и светлое тождество и полнота во всех движениях сознания и во всех действиях жизни. Там не может быть борьбы членов; ведь не только сознание знания и сознание воли, но и сознание сердца, сознание жизни и сознание тела, что составляет сейчас в нас эмоциональные, витальные и физические части природы, будет включено в эту интегрированную гармонию полноты и тождества. На нашем языке мы могли бы сказать, что сверхразумное знание-воля гностического существа будет обладать совершенным контролем над разумом, сердцем, жизнью и телом; но это описание может быть применимо только к переходной стадии, когда Сверхприрода переформировывает эти члены в собственную природу: как только этот переход завершен, больше не будет необходимости в контроле, ведь все будет одним объединенным сознанием, и поэтому будет действовать как цел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спонтанной интегральности и единстве. </w:t>
      </w:r>
    </w:p>
    <w:p>
      <w:pPr>
        <w:pStyle w:val="BodyTextIndent2"/>
        <w:rPr/>
      </w:pPr>
      <w:r>
        <w:rPr>
          <w:rFonts w:eastAsia="Baskerville Win95BT Cyr" w:cs="Baskerville Win95BT Cyr" w:ascii="Baskerville Win95BT Cyr" w:hAnsi="Baskerville Win95BT Cyr"/>
        </w:rPr>
        <w:t xml:space="preserve">В гностическом существе не может быть конфликта между само-утверждением эго и контролем при помощи супер-эго; ведь поскольку в своем жизненном действии гностический индивид будет одновременно выражать себя, свою истину существа и вырабатывать Божественную Волю, так как он будет знать Божественное как свое истин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источник и составную часть своей духовной индивидуальности, то эти две пружины его поведения будут не только одновременным и единым действием, но они будут одной и той же движущей силой. Эта мотивирующая мощь будет действовать в каждом обстоятельстве согласно истине этого обстоятельства, обращаясь с каждым существом согласно его потребности, природе, связи, в каждом событии согласно требованию Божественной Воли от этого события: ведь все здесь является результатом запутанности и тесного переплетения многих сил одной Силы, и гностическое сознание и Воля Истины будут видеть истину этих сил, каждой из них и всех вместе, и необходимым образом воздействовать или вмешиваться в переплетение сил, чтобы исполнить требуемое, и ничего более. Благодаря Тождеству, присутствующему везде, правящему всем и гармонизирующему все многообразие, не будет игры отдельного эго, обращенного к собственному отдельному само-утверждению; вол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гностического существа будет едина с волей Ишвары, она не будет отдельной или противоположной само-волей. Она будет иметь радость действия и результата, но будет свободна от притязания эго, прикрепленности к действию и требованию результата; она будет делать то, что, как она видит, нужно сделать, и к чему она была движима. В ментальной природе может быть противостояние или разногласие между само-усилием и подчинением Высшей Воле, ведь та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кажущаяся личность видит себя отличной от всевышнего Существа, Воли или Личности; но в гностической природе личность является существом Существа, и не возникает противостояния или разногласия. Действие личности является действием Ишвары в личности, Одного во множестве, и там не может быть причины для отдельного утверждения само-воли или для гордыни независимости.</w:t>
      </w:r>
    </w:p>
    <w:p>
      <w:pPr>
        <w:pStyle w:val="BodyTextIndent2"/>
        <w:rPr/>
      </w:pPr>
      <w:r>
        <w:rPr>
          <w:rFonts w:eastAsia="Baskerville Win95BT Cyr" w:cs="Baskerville Win95BT Cyr" w:ascii="Baskerville Win95BT Cyr" w:hAnsi="Baskerville Win95BT Cyr"/>
        </w:rPr>
        <w:t xml:space="preserve">На том факте, что Божественная Знание и Сила, всевышняя Сверхприрода будет действовать через гностическое существо с его полным участием, основывается свобода гностического существа; именно это единство дает ему его свободу. Свобода от закона, включая моральный закон, столь часто заявляемая духовным существом, основывается на этом единстве его воли с волей Вечного. Исчезнут все ментальные стандарты, потому что исчезнет всякая в них необходимость; их заменит высший подлинный закон тождества с Божественны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тождества со всеми существами. Там не будет вопроса эгоизма или альтруизма, противопоставления себя другим, поскольку все будет видеться и чувствоваться как одно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и будет делаться только то, что решено всевышней Истиной и Благом. Там будет в действии распространяющееся повсюду чувство само-существующей универсальной любви, симпатии, тождества, но это чувство будет пронизывать и окрашивать действие, а не единственно доминировать или определять его: оно не будет утверждаться в противостоянии большей истине вещей или диктовать лично навязанное отклонение от божественно желаемого истинного движения. Это противостояние и отклонение может произойти в Неведении, где любовь или любой другой сильный принцип природы может быть отделен от мудрости, как он может быть отделен даже от силы; но в сверхразумном гнозисе все силы сокровенны друг другу и действуют как одно целое. В гностической личности Знание Истины будет вести и определять, а все прочие силы существа будут содействовать: не будет места для дисгармонии или конфликта между силами природы. Во всех действиях есть императив существования, который ищет своего исполнения; истина существа, еще не проявленная, должна быть проявлена, либо проявляющаяся истина должна быть развита и достигнута и доведена до совершенства в манифестации, либо, если она уже достигнута, она должна взять свой восторг существа и само-исполнения. В полу-свете и полу-силе Неведения этот императив является тайным или только полу-раскрытым, и побуждение к его исполнению является несовершенным, борющемся, частично разочаровывающим движением: но в гностическом существе и жизни императив существа будет чувствоваться внутри, сокровенно восприниматься и приноситься в действие; будет свободная игра их возможностей; они будут осуществляться в соответствии с истиной обстоятельств и намерения в Сверхприроде. Все это будет видеться в знании и развиваться в действии; не будет неопределенной борьбы или мук работающих сил; дисгармония существа, противоречивая работа сознания не смогут иметь места: наложение внешней стандартизации механизированного закона будет совершенно излишне там, где есть неотъемлемость истины и ее спонтанная работа в акте природы. Гармоническое действие, выработка божественного мотива, исполнение императивной истины вещей станут законом и естественной динамикой всего существования.</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Знание посредством тождества, использующее силы интегрированного существа для богатства инструментария, станет принципом супраментальной жизни. На других стадиях гностического существа, хотя истина духовного существа и сознания будет исполнять себя, инструментарий будет другого порядка. Высшее ментальное существо будет действовать через истину мышления, через истину идеи и осуществлять ее в жизненном действии: но в супраментальном гнозисе мышление является производным движением, это формулирование видения истины, а не определяющая или главная движущая сила; мышление будет инструментарием для выражения знания в большей степени, чем для достижения знания или для действия — либо оно будет вмешиваться в действие только как проникающая точка основной части воли тождества и знания тождества. Точно также в озаренном гностическом существе видение истины, и в интуитивном гностическом существе — прямой контакт истины и воспринимающее ощущение истины будет главной пружиной действия. В Надразуме всеобъемлющий непосредственный охват истины вещей и принципа существа каждой вещи и все его динамические следствия будут порождать и собирать большую широту гностического видения и мышления и создавать основание знания и действия; это величие бытия, видения и делания явится разнообразным исходом лежащего в основании сознания тождества, но само тождество не будет находиться на первом плане как само вещество сознания или сама сила действия. Но в супраментальном гнозисе весь этот светлый непосредственный охват истины вещей, ощущение истины, видение истины, мышление истины отойдет в свой источник сознания тождества и будет существовать как единственная плоть своего знания. Сознание тождества будет вести и содержать все; оно будет проявляться как осознание в самом зерне субстанции существа, выдвигающего вперед свою сокровенную само-исполняющуюся силу и определяющего себя динамически в форме сознания и в форме действия. Это сокровенное осознание является источником и принципом работы супраментального гнозиса; его может быть достаточно самого по себе без нужды в том, чтобы что-то формулировало или воплощало его: но будет и игра озаренного видения, игра лучезарного мышления, игра всех прочих движений духовного сознания; будет их свободный инструментарий для их собственного сверкающего функционирования, для божественного богатства и разнообразия, для многогранного восторга само-проявления, для радости мощностей Бесконечного. На промежуточных стадиях или степенях гнозиса может быть манифестация разнообразных и отдельных выражений аспектов божественного Бытия и Природы, души и жизни любви, души и жизни божественного света и знания, души и жизни божественной мощи и полновластного действия и творения, и других неисчислимых форм божественной жизни; на супраментальной высоте все будет поднято в многогранное единство, во всевышнюю интеграцию бытия и жизни. Исполнение существа в светлой и блаженной интеграции его состояний и мощностей и их удовлетворенное действие будут смыслом гностического существования.</w:t>
      </w:r>
    </w:p>
    <w:p>
      <w:pPr>
        <w:pStyle w:val="BodyTextIndent2"/>
        <w:rPr/>
      </w:pPr>
      <w:r>
        <w:rPr>
          <w:rFonts w:eastAsia="Baskerville Win95BT Cyr" w:cs="Baskerville Win95BT Cyr" w:ascii="Baskerville Win95BT Cyr" w:hAnsi="Baskerville Win95BT Cyr"/>
        </w:rPr>
        <w:t xml:space="preserve">Весь супраментальный гнозис является двукратным Сознанием Истины, сознанием сокровенного само-знания и, благодаря тождеств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мира, сознанием сокровенного знания мира; это знание является признаком, характерной мощью гнозиса. Но это не чисто понятийное знание, это не сознание, наблюдающее, формирующее идеи, пытающееся осуществить их; это сущностный свет сознания, само-свет всех реальностей бытия и становления, само-истина существа, определяющего, формулирующего и исполняющего себя. Быть, а не знать — цель манифестации; знание является лишь инструментарием действующего сознания существа. Это будет гностической жизнью на земле, манифестацией или игрой сознающего истину существа, существа, вырастающего в осознание себя во всех вещах, больше не потерянного для своего сознания, больше не погруженного в само-забвение или полу-забвение своего настоящего существования, вызванное поглощенностью в форме и в действии, а использующего форму и действие с освобожденной духовной мощью для своего свободного и совершенного самовыражения, больше не ищущего собственного потерянного или забытого или завуалированного и скрытого смысла или смыслов, больше не связанного несознанием и неведением, а освобожденного от них, осознающего собственные истины и силы, свободно определяя во всегда согласованном движении и в гармонии каждой детали со своей всевышней и универсальной Реальностью свою манифестацию, игру своей субстанции, игру своего сознания, игру своей силы существования, игру своего восторга существования.</w:t>
      </w:r>
    </w:p>
    <w:p>
      <w:pPr>
        <w:pStyle w:val="BodyTextIndent2"/>
        <w:rPr/>
      </w:pPr>
      <w:r>
        <w:rPr>
          <w:rFonts w:eastAsia="Baskerville Win95BT Cyr" w:cs="Baskerville Win95BT Cyr" w:ascii="Baskerville Win95BT Cyr" w:hAnsi="Baskerville Win95BT Cyr"/>
        </w:rPr>
        <w:t>В гностической эволюции будет великое разнообразие в положении, статусе, гармонизирующих операциях сознания и силы и восторга существования. Естественным образом возникнет во времени множество ступеней дальнейшего восхождения эволюционного Сверхразума к его собственным вершинам; но во всем будет общий базис и принцип. В этой манифестации Дух, Существо, зная всего себя, все же не будет ограничен тем, чтобы обязательно выдвигать всего себя на текущий фронт формации и действия, что является его непосредственной мощью и степенью само-выражения: оно может выдвигать вперед фронтальное само-выражение и удерживать всю остальную свою часть позади, в невыраженном восторге само-бытия. Это Все, находящееся позади, и его восторг найдет себя в этой фронтальной части, будет знать себя в ней, поддерживать и наполнять выражение, манифестацию собственным присутствием и ощущением тотальности и бесконечности. Эта фронтальная формация со всем остальным позади нее и удерживаемая в мощи бытия внутри нее, будет актом само-знания, а не актом Неведения; она будет светлым само-выражением Сверхсознания, а не выбросом из Несознания. Великое гармонизированное разнообразие станет таким образом элементом в красоте и полноте эволюции гностического сознания и существования. Даже в обращении с разумом неведения вокруг себя, как и в обращении с более низкими ступенями гностической эволюции, супраментальная жизнь будет использовать эту врожденную мощь и движение Истины своего бытия: она будет связывать в свете интегральной Реальности собственную истину бытия с той истиной бытия, что находится позади Неведения; она будет основывать все связи на общем духовном единстве, принимать и гармонизировать проявленное различие. Гностический свет будет гарантировать правильную связь и действие или реакцию каждого</w:t>
      </w:r>
      <w:r>
        <w:rPr/>
        <w:t xml:space="preserve"> </w:t>
      </w:r>
      <w:r>
        <w:rPr>
          <w:rFonts w:eastAsia="Baskerville Win95BT Cyr" w:cs="Baskerville Win95BT Cyr" w:ascii="Baskerville Win95BT Cyr" w:hAnsi="Baskerville Win95BT Cyr"/>
        </w:rPr>
        <w:t>различия друг на друга во всех обстоятельствах; гностическая мощь или воздействие будет всегда утверждать симфоническое осуществление, обеспечивать правильную связь более развитой жизнью с жизнью менее развитой и накладывать своим воздействием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ую гармонию на низшее существование.</w:t>
      </w:r>
    </w:p>
    <w:p>
      <w:pPr>
        <w:pStyle w:val="BodyTextIndent2"/>
        <w:rPr/>
      </w:pPr>
      <w:r>
        <w:rPr>
          <w:rFonts w:eastAsia="Baskerville Win95BT Cyr" w:cs="Baskerville Win95BT Cyr" w:ascii="Baskerville Win95BT Cyr" w:hAnsi="Baskerville Win95BT Cyr"/>
        </w:rPr>
        <w:t>Такой будет природа существа, жизни и действия гностического индивида, насколько мы можем проследить с нашим ментальным представлением эволюцию вплоть до той точки, где она всплывет из Надразума и пересечет границу супраментального гнозиса. Эта природа гнозиса будет, очевидно, определять все связи индивидуальной или групповой жизни гностических существ; ведь гностическое сообщество будет коллективной душой-мощью Сознания Истины, точно также, как гностический индивид будет его индивидуальной душой-мощью: он будет иметь ту же самую интеграцию жизни и действия в унисон, то же самое реализованное и сознательное единство существа, ту же самую спонтанность, сокровенное чувство тождества, одно и взаимное видение истин и ощущение истины</w:t>
      </w:r>
      <w:r>
        <w:rPr/>
        <w:t xml:space="preserve">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друг друга, то же самое действие истин в связи каждого с каждым и со всем; это сообщество будет существовать и действовать не как механическое, а как духовное целое. Аналогичная неизбежность единения свободы и порядка станет законом коллективной жизни; она будет свободой разнообразной игры Бесконечного в божественных душах, порядком сознательного единения душ, что является законом супраментального Бесконечного. Наша ментальная передача тождества вносит в него правило одинаковости; полное тождество, приводимое ментальным рассудком, всегда склоняется к повсеместной стандартизации в качестве единственно эффективного средства — позволяются лишь слабые тени различия: но законом гностической жизни будет величайшее богатство разнообразия в само-выражении. В гностическом сознании различия будут вести не к разногласию, а к спонтанной естественной адаптации, к ощущению комплиментарного изобилия, к богатому всестороннему исполнению вещи, которая должна быть коллективно познана, сделана, выработана в жизни. Ведь исчезнет трудность разума и жизни, порожденная эго, разделением целостностей на составные части, которые вырисовываются противоположностями и несоответствиями: все, в чем они отделяются друг от друга, легко чувствуется, утверждается и подчеркивается; то, в чем они встречаются, что удерживает их расхождения вместе, в большой степени упускается или находится с трудом; все должно делаться путем преодоления или урегулирования разницы, посредством сконструированного единства. В действительности, там есть лежащий в основании принцип тождества, и Природа настаивает на его появлении в конструкции единства; ведь она коллективная и общественная, как и индивидуальная и эгоистическая, и имеет в своем распоряжении инструментарий ассоциативностей, симпатий, общих нужд, интересов, притяжений, подобий, как и более грубые средства объединения: но ее вторично наложенный и слишком выступающий базис эго-жизни и эго-природы перекрывает единство и поражает все его построения несовершенством и ненадежностью. Дальнейшая трудность порождается отсутствием или, скорее, несовершенством интуиции и прямого внутреннего контакта, делающим каждое существо отдельным существом, вынужденным с трудом изучать существо и природу других, достигать понимания, взаимности и гармонии снаружи вместо того, чтобы делать это внутренне через прямое чувство и охват, так что всякий ментальный и витальный взаимообмен затруднен, заражен эго или обречен на несовершенство и неполноту из-за вуали взаимного неведения. В коллективной гностической жизни интегрирующее ощущение истины, согласованное единство гностической природы будет нести все расхождения в себе как собственное обилие и будет обращать многогранное мышление, действие, чувство в единство светлой целостности жизни. Это будет очевидным принципом, неизбежным результатом самого характера Сознания Истины и его динамической реализации духовного единства всего бытия. Эта реализация, этот ключ к совершенству жизни, которого трудно достичь на ментальном плане, а, достигнув, трудно динамизировать или организовать, будет естественным образом динамическим, спонтанно само-организованным во всем гностическом творении и гностической жизни.</w:t>
      </w:r>
    </w:p>
    <w:p>
      <w:pPr>
        <w:pStyle w:val="BodyTextIndent2"/>
        <w:rPr/>
      </w:pPr>
      <w:r>
        <w:rPr>
          <w:rFonts w:eastAsia="Baskerville Win95BT Cyr" w:cs="Baskerville Win95BT Cyr" w:ascii="Baskerville Win95BT Cyr" w:hAnsi="Baskerville Win95BT Cyr"/>
        </w:rPr>
        <w:t>Это гораздо легче понять, если мы взглянем на гностических существ как на живущих собственной жизнью без какого-либо контакта с жизнью Неведения. Но из-за самого факта эволюции здесь гностическая манифестация будет обстоятельством, хотя и решающим обстоятельством, в целом: будет непрерывность низших ступеней сознания и жизни, некоторые из которых будут поддерживать манифестацию в Неведении, некоторые будут занимать промежуточное положение между ним и манифестацией в гнозисе; эти две формы бытия и жизни будут либо существовать бок о бок, либо взаимопроникать. В любом случае гностический принцип, если не сразу же, то в конечном счете будет господствовать надо всем. Высшие духовно-ментальные ступени будут соприкасаться с супраментальным принципом, теперь уже открыто поддерживающим их и удерживающим их вместе, и будут освобождены от окутывающей со всех сторон хватки Неведения и Несознания. Как манифестация истины бытия, хотя и в ограниченной и модифицированной степени, она будет черпать свой свет и энергию из супраментального гнозиса и будет находиться в широком контакте с его инструментальными мощностями; они сами будут сознательными мотивирующими силами Духа и, хотя еще не в полной силе своей реализованной духовной субстанции, они не будут подчинены меньшей инструментовке, фрагментированной, ослабленной, разбавленной, затемненной субстанцией Незнания. Неведение, поднимаясь к надразуму или вступая в него, входя в интуитивный разум, в озаренный или высший разум перестает быть неведением; оно входит в свет, реализует в этом свете ту истину, что оно покрывало тьмою, и будет освобождено, преображено в новое состояние сознания и бытия, которое приспособит его для этих высших состояний и подготовит его для супраментального статуса. В то же самое время инволюционный принцип гнозиса, который теперь уже будет действовать как открытая, всплывшая и неизменно динамическая сила и больше не только как скрытая мощь с тайной организацией или завуалированная поддержка вещей, либо только как временное вмешательство, сможет наложить нечто из своего закона гармонии на все еще существующее Несознание и Неведение. Ведь тайная гностическая мощь, сокрытая в них, будет действовать с большей силой своей поддержки и начинания, с более свободным и более мощным вмешательством; существа Неведения, находясь под влиянием света гнозиса через свою связь с гностическим существом и через развитое и действенное присутствие супраментального Бытия и Мощи в земной природе, станут более сознательными и отзывчивыми. В самой нетрансформированной части человечества может возникнуть новый и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й порядок ментальных человеческих существ; ведь появятся напрямую интуитивные или частично интуитивизированные, но все еще не гностические ментальные существа, напрямую или частично озаренные ментальные существа, ментальные существа в прямом или частичном сообщении с планом высшего разума: они будут становиться все более многочисленными, все более развитыми в своем типе, и они смогут даже существовать как сформировавшаяся раса ментального человечества, ведя вверх менее развитых в истинное братство, рожденное от ощущения манифестации Одного Божественного во всех существах. На этом пути доведение до конца высочайшего может также означать доведение до конца на собственной ступени всего того, что все еще должно оставаться ниже. На высшем конце эволюции восходящие диапазоны и вершины Сверхразума начнут подниматься к некой всевышней манифестации чистого духовного существования, сознания и блаженства Сатчитанан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 xml:space="preserve">Может возникнуть вопрос, а не будет ли гностическое обращение, переход в гностическую эволюцию и за ее пределы означать, рано или поздно, прекращение эволюции из Неведения, поскольку исчезнут причины для этого затемненного начинания вещей в нем. Ответ на этот вопрос зависит от того, является ли движение между Сверхсознанием и Несознанием как двумя полюсами существования постоянным и неизменным законом материальной манифестации или лишь временным обстоятельством. Последнее предположение трудно принять из-за грандиозной силы пропитки и стойкости, с которой несознательное основание было заложено для всей материальной вселенной. Какое-либо полное обращение или устранение этого первого эволюционного принципа означало бы одновременную манифестацию тайного инволюционного сознания в каждой части этого необъятного универсального Несознания; изменение в частной линии развития Природы, в такой, как земная линия, не может иметь такого все-пропитывающего эффекта: манифестация земной природы следует собственной линией, и завершение этой линии — это все, что мы должны рассматривать. Здесь мы можем осмелиться сказать, что в конечном итоге раскрытого творения или в воспроизводстве верхней полусферы сознательного бытия в нижней тройственности, эволюция на земле, хотя и оставаясь той же самой в своих ступенях и степенях, будет подчиняться закону гармонии, закону единства во множественности и множественности, вырабатывающей единство: она больше не будет эволюцией через борьбу; она станет гармоничным развитием от стадии к стадии, от меньшего света к большему свету, от низкого к более высокому типу и красоты само-разворачивающегося существования. Может быть по-другому лишь в том случае, если по некой причине закон борьбы и страдания все еще будет оставаться необходимым для выработки той загадочной возможности Бесконечного, чей принцип лежит в основании погружения в Несознание. Но, по-видимому, для земной природы эта необходимость будет исчерпана, как только супраментальный гнозис всплывет из Несознания. Такое изменение начнется с его первым прочным появлением; это изменение достигнет своего верха, когда супраментальная эволюция станет полной и поднимется в более великую полноту всевышней манифестации Существа-Сознания-Восторга, Сатчитананды. </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Win95BT">
    <w:charset w:val="01"/>
    <w:family w:val="roman"/>
    <w:pitch w:val="variable"/>
  </w:font>
  <w:font w:name="Liberation Sans">
    <w:altName w:val="Arial"/>
    <w:charset w:val="01"/>
    <w:family w:val="swiss"/>
    <w:pitch w:val="variable"/>
  </w:font>
  <w:font w:name="Baskerville Win95BT Cyr">
    <w:charset w:val="cc"/>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w:t>
      </w:r>
      <w:r>
        <w:rPr>
          <w:lang w:val="ru-RU"/>
        </w:rPr>
        <w:t xml:space="preserve"> </w:t>
      </w:r>
      <w:r>
        <w:rPr/>
        <w:t>46.</w:t>
      </w:r>
      <w:r>
        <w:rPr>
          <w:lang w:val="ru-RU"/>
        </w:rPr>
        <w:t xml:space="preserve"> 1</w:t>
      </w:r>
      <w:r>
        <w:rPr/>
        <w:t>.</w:t>
      </w:r>
    </w:p>
  </w:footnote>
  <w:footnote w:id="3">
    <w:p>
      <w:pPr>
        <w:pStyle w:val="Footnote"/>
        <w:rPr/>
      </w:pPr>
      <w:r>
        <w:rPr>
          <w:rStyle w:val="FootnoteCharacters"/>
        </w:rPr>
        <w:footnoteRef/>
      </w:r>
      <w:r>
        <w:rPr/>
        <w:t xml:space="preserve"> </w:t>
      </w:r>
      <w:r>
        <w:rPr/>
        <w:t>V.</w:t>
      </w:r>
      <w:r>
        <w:rPr>
          <w:lang w:val="ru-RU"/>
        </w:rPr>
        <w:t xml:space="preserve"> 12</w:t>
      </w:r>
      <w:r>
        <w:rPr/>
        <w:t>.</w:t>
      </w:r>
      <w:r>
        <w:rPr>
          <w:lang w:val="ru-RU"/>
        </w:rPr>
        <w:t xml:space="preserve"> </w:t>
      </w:r>
      <w:r>
        <w:rPr/>
        <w:t>2.</w:t>
      </w:r>
    </w:p>
  </w:footnote>
  <w:footnote w:id="4">
    <w:p>
      <w:pPr>
        <w:pStyle w:val="Footnote"/>
        <w:rPr/>
      </w:pPr>
      <w:r>
        <w:rPr>
          <w:rStyle w:val="FootnoteCharacters"/>
        </w:rPr>
        <w:footnoteRef/>
      </w:r>
      <w:r>
        <w:rPr/>
        <w:t xml:space="preserve"> </w:t>
      </w:r>
      <w:r>
        <w:rPr/>
        <w:t>I.</w:t>
      </w:r>
      <w:r>
        <w:rPr>
          <w:lang w:val="ru-RU"/>
        </w:rPr>
        <w:t xml:space="preserve"> 93</w:t>
      </w:r>
      <w:r>
        <w:rPr/>
        <w:t>.</w:t>
      </w:r>
      <w:r>
        <w:rPr>
          <w:lang w:val="ru-RU"/>
        </w:rPr>
        <w:t xml:space="preserve"> 4</w:t>
      </w:r>
      <w:r>
        <w:rPr/>
        <w:t>.</w:t>
      </w:r>
    </w:p>
  </w:footnote>
  <w:footnote w:id="5">
    <w:p>
      <w:pPr>
        <w:pStyle w:val="Footnote"/>
        <w:rPr/>
      </w:pPr>
      <w:r>
        <w:rPr>
          <w:rStyle w:val="FootnoteCharacters"/>
        </w:rPr>
        <w:footnoteRef/>
      </w:r>
      <w:r>
        <w:rPr/>
        <w:t xml:space="preserve"> </w:t>
      </w:r>
      <w:r>
        <w:rPr/>
        <w:t>V.</w:t>
      </w:r>
      <w:r>
        <w:rPr>
          <w:lang w:val="ru-RU"/>
        </w:rPr>
        <w:t xml:space="preserve"> 80</w:t>
      </w:r>
      <w:r>
        <w:rPr/>
        <w:t>.</w:t>
      </w:r>
      <w:r>
        <w:rPr>
          <w:lang w:val="ru-RU"/>
        </w:rPr>
        <w:t xml:space="preserve"> 4</w:t>
      </w:r>
      <w:r>
        <w:rPr/>
        <w:t>.</w:t>
      </w:r>
    </w:p>
  </w:footnote>
  <w:footnote w:id="6">
    <w:p>
      <w:pPr>
        <w:pStyle w:val="Footnote"/>
        <w:rPr/>
      </w:pPr>
      <w:r>
        <w:rPr>
          <w:rStyle w:val="FootnoteCharacters"/>
        </w:rPr>
        <w:footnoteRef/>
      </w:r>
      <w:r>
        <w:rPr/>
        <w:t xml:space="preserve"> </w:t>
      </w:r>
      <w:r>
        <w:rPr/>
        <w:t>V.</w:t>
      </w:r>
      <w:r>
        <w:rPr>
          <w:lang w:val="ru-RU"/>
        </w:rPr>
        <w:t xml:space="preserve"> 15</w:t>
      </w:r>
      <w:r>
        <w:rPr/>
        <w:t>.</w:t>
      </w:r>
      <w:r>
        <w:rPr>
          <w:lang w:val="ru-RU"/>
        </w:rPr>
        <w:t xml:space="preserve"> 2</w:t>
      </w:r>
      <w:r>
        <w:rPr/>
        <w:t>.</w:t>
      </w:r>
    </w:p>
  </w:footnote>
  <w:footnote w:id="7">
    <w:p>
      <w:pPr>
        <w:pStyle w:val="Footnote"/>
        <w:rPr/>
      </w:pPr>
      <w:r>
        <w:rPr>
          <w:rStyle w:val="FootnoteCharacters"/>
        </w:rPr>
        <w:footnoteRef/>
      </w:r>
      <w:r>
        <w:rPr/>
        <w:t xml:space="preserve"> </w:t>
      </w:r>
      <w:r>
        <w:rPr/>
        <w:t>IX.</w:t>
      </w:r>
      <w:r>
        <w:rPr>
          <w:lang w:val="ru-RU"/>
        </w:rPr>
        <w:t xml:space="preserve"> 11</w:t>
      </w:r>
      <w:r>
        <w:rPr/>
        <w:t>0.</w:t>
      </w:r>
      <w:r>
        <w:rPr>
          <w:lang w:val="ru-RU"/>
        </w:rPr>
        <w:t xml:space="preserve"> 4; 108.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i/>
        <w:iCs/>
        <w:lang w:val="ru-RU"/>
      </w:rPr>
      <w:t xml:space="preserve">Жизнь Божественная, книга </w:t>
    </w:r>
    <w:r>
      <w:rPr>
        <w:i/>
        <w:iCs/>
      </w:rPr>
      <w:t>II</w:t>
    </w:r>
    <w:r>
      <w:rPr>
        <w:rFonts w:eastAsia="Times New Roman Cyr" w:cs="Times New Roman Cyr" w:ascii="Times New Roman Cyr" w:hAnsi="Times New Roman Cyr"/>
        <w:i/>
        <w:iCs/>
        <w:lang w:val="ru-RU"/>
      </w:rPr>
      <w:t xml:space="preserve">, часть 2, глава </w:t>
    </w:r>
    <w:r>
      <w:rPr>
        <w:i/>
        <w:iCs/>
      </w:rPr>
      <w:t xml:space="preserve">XXVII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i/>
        <w:iCs/>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Baskerville Win95BT" w:hAnsi="Baskerville Win95BT" w:eastAsia="Baskerville Win95BT" w:cs="Baskerville Win95BT"/>
      <w:b/>
      <w:bCs/>
      <w:sz w:val="28"/>
      <w:szCs w:val="28"/>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5" w:hanging="0"/>
      <w:jc w:val="both"/>
    </w:pPr>
    <w:rPr>
      <w:rFonts w:ascii="Baskerville Win95BT" w:hAnsi="Baskerville Win95BT" w:eastAsia="Baskerville Win95BT" w:cs="Baskerville Win95BT"/>
      <w:lang w:val="ru-RU"/>
    </w:rPr>
  </w:style>
  <w:style w:type="paragraph" w:styleId="Footnote">
    <w:name w:val="Footnote Text"/>
    <w:basedOn w:val="Normal"/>
    <w:pPr/>
    <w:rPr/>
  </w:style>
  <w:style w:type="paragraph" w:styleId="BodyTextIndent2">
    <w:name w:val="Body Text Indent 2"/>
    <w:basedOn w:val="Normal"/>
    <w:qFormat/>
    <w:pPr>
      <w:ind w:firstLine="567"/>
      <w:jc w:val="both"/>
    </w:pPr>
    <w:rPr>
      <w:rFonts w:ascii="Baskerville Win95BT" w:hAnsi="Baskerville Win95BT" w:eastAsia="Baskerville Win95BT" w:cs="Baskerville Win95BT"/>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9:26:00Z</dcterms:created>
  <dc:creator>Игорь Савенков</dc:creator>
  <dc:description>e-mail: isavenkov@mail.ru</dc:description>
  <dc:language>en-US</dc:language>
  <cp:lastModifiedBy>Игорь Савенков</cp:lastModifiedBy>
  <dcterms:modified xsi:type="dcterms:W3CDTF">2000-11-21T09:26:00Z</dcterms:modified>
  <cp:revision>2</cp:revision>
  <dc:subject/>
  <dc:title>"Жизнь Божественная", Глава XXVII</dc:title>
</cp:coreProperties>
</file>